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Janikovszky Éva emlékszobor állításához kapcsolódó felad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pviselő-testületünk </w:t>
      </w:r>
      <w:r>
        <w:rPr>
          <w:rFonts w:ascii="Times New Roman" w:hAnsi="Times New Roman"/>
          <w:b/>
          <w:bCs/>
          <w:sz w:val="24"/>
          <w:szCs w:val="24"/>
        </w:rPr>
        <w:t xml:space="preserve">156/2015. (III.25.) számú Képviselő-testületi határozatában úgy döntött, </w:t>
      </w:r>
      <w:r>
        <w:rPr>
          <w:rFonts w:ascii="Times New Roman" w:hAnsi="Times New Roman"/>
          <w:sz w:val="24"/>
          <w:szCs w:val="24"/>
        </w:rPr>
        <w:t>hogy Janikovszky Éva Kossuth-díjas írónő, Erzsébetváros Díszpolgára emlékére köztéri szobrot állít.</w:t>
      </w:r>
    </w:p>
    <w:p>
      <w:pPr>
        <w:pStyle w:val="Normal"/>
        <w:widowControl w:val="false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helyezés helyszínéül a Kazinczy utca - Dob utca - Nagydiófa utca - Wesselényi utca által határolt, úgynevezett „15-ös tömb” területét jelölte meg, amelynek rekultivációja 2016. augusztusában megkezdődött és az ütemterv szerint abba a munkafázisba került, hogy a park területére elhelyezendő Janikovszky szobor alkotásának munkafolyamatai megkezdődhetnek. 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város Képviselő-testülete korábban határozatot hozott arról, hogy a terület rekultivációja után a parkot övező társasházak lakóinak igényeit messzemenőkig figyelembe véve közpark létesüljön, ennek megfelelve az </w:t>
      </w:r>
      <w:r>
        <w:rPr>
          <w:rFonts w:ascii="Times New Roman" w:hAnsi="Times New Roman"/>
          <w:sz w:val="24"/>
          <w:szCs w:val="24"/>
        </w:rPr>
        <w:t>ELTE Egyetemi Könyvtár és Levéltár épületéhez közel kerülne elhelyezésre </w:t>
      </w:r>
      <w:r>
        <w:rPr>
          <w:rFonts w:ascii="Times New Roman" w:hAnsi="Times New Roman"/>
          <w:bCs/>
          <w:sz w:val="24"/>
          <w:szCs w:val="24"/>
        </w:rPr>
        <w:t>Janikovszky Éva szob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emmel az alábbiakban kérném a T. Képviselő-testület támogatását: a Janikovszky Éva emlékszobor elkészítésére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a </w:t>
      </w:r>
      <w:r>
        <w:rPr>
          <w:rFonts w:ascii="Times New Roman" w:hAnsi="Times New Roman"/>
          <w:b/>
          <w:bCs/>
          <w:sz w:val="24"/>
          <w:szCs w:val="24"/>
        </w:rPr>
        <w:t xml:space="preserve">Zsemlye Ildikó </w:t>
      </w:r>
      <w:hyperlink r:id="rId2" w:tgtFrame="Munkácsy Mihály-díj">
        <w:r>
          <w:rPr>
            <w:rStyle w:val="InternetLink"/>
            <w:rFonts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Munkácsy Mihály-díjas</w:t>
        </w:r>
      </w:hyperlink>
      <w:r>
        <w:rPr>
          <w:rFonts w:ascii="Times New Roman" w:hAnsi="Times New Roman"/>
          <w:b/>
          <w:sz w:val="24"/>
          <w:szCs w:val="24"/>
          <w:shd w:fill="FFFFFF" w:val="clear"/>
        </w:rPr>
        <w:t> magyar szobrász, éremművész</w:t>
      </w:r>
      <w:r>
        <w:rPr>
          <w:rFonts w:ascii="Times New Roman" w:hAnsi="Times New Roman"/>
          <w:b/>
          <w:bCs/>
          <w:sz w:val="24"/>
          <w:szCs w:val="24"/>
        </w:rPr>
        <w:t xml:space="preserve">t kívánja felkérni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Zsemlye Ildikó az alkotója a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Szeged városának készített híres </w:t>
      </w:r>
      <w:r>
        <w:rPr>
          <w:rFonts w:ascii="Times New Roman" w:hAnsi="Times New Roman"/>
          <w:bCs/>
          <w:sz w:val="24"/>
          <w:szCs w:val="24"/>
        </w:rPr>
        <w:t xml:space="preserve">Janikovszky Éva </w:t>
      </w:r>
      <w:r>
        <w:rPr>
          <w:rFonts w:ascii="Times New Roman" w:hAnsi="Times New Roman"/>
          <w:sz w:val="24"/>
          <w:szCs w:val="24"/>
          <w:shd w:fill="FFFFFF" w:val="clear"/>
        </w:rPr>
        <w:t>mellszobornak, melyet az írónőről elnevezett kollégium falán helyeztek el, a Korányi Fasor 2. szám alatt. 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A halhatatlanságot és az emlékezést szimbolizáló szobrot az írónő fia, Janikovszky János avatta fel 2010 októberébe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épviselő-testületünk továbbá a 161/2015. (III.25.) számú Képviselő-testületi határozatában </w:t>
      </w:r>
      <w:r>
        <w:rPr>
          <w:rFonts w:ascii="Times New Roman" w:hAnsi="Times New Roman"/>
          <w:bCs/>
          <w:sz w:val="24"/>
          <w:szCs w:val="24"/>
        </w:rPr>
        <w:t>úgy döntött, hog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 a Művelődési, Kulturális és Szociális Bizottságot, hogy a park tervezésének és kialakításának előkészítését külön bizottsági ülésen tárgyalja, arra a Képviselő-testület valamennyi tagja kapjon meghívót, illetve kerüljön meghívásra a Janikovszky Éva Alapítvány két tagja. Mivel a „15-ös tömb” területén lévő park megvalósítása a lakossági egyeztetés utáni módosításokkal valósul meg, e határozat döntéseit, az írónő és munkássága iránti tisztelettől vezérelve az alábbiak szerint figyelembe kívánjuk venn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semlye Ildikó szobrászművészt felkérjük, hogy az alkotófolyamat elindításában, a szobor alapjául szolgáló fénykép kiválasztásában és az alkotás gondolatiságának megteremtésében működjön együtt Janikovszky Jánossal, az írónő fiával, a</w:t>
      </w:r>
      <w:r>
        <w:rPr>
          <w:rFonts w:ascii="Times New Roman" w:hAnsi="Times New Roman"/>
          <w:b/>
          <w:bCs/>
          <w:sz w:val="24"/>
          <w:szCs w:val="24"/>
        </w:rPr>
        <w:t xml:space="preserve"> Janikovszky Éva Irodalmi Alapítvány</w:t>
      </w:r>
      <w:r>
        <w:rPr>
          <w:rFonts w:ascii="Times New Roman" w:hAnsi="Times New Roman"/>
          <w:sz w:val="24"/>
          <w:szCs w:val="24"/>
        </w:rPr>
        <w:t xml:space="preserve"> Kuratóriumának elnökével, az Alapítvány létrehozójáva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nikovszky Éva írónő tiszteletére, irodalmi munkásságának gondozására, szellemi hagyatékának ápolására 2004. áprilisában jött létre a </w:t>
      </w:r>
      <w:r>
        <w:rPr>
          <w:rFonts w:ascii="Times New Roman" w:hAnsi="Times New Roman"/>
          <w:b/>
          <w:bCs/>
          <w:sz w:val="24"/>
          <w:szCs w:val="24"/>
        </w:rPr>
        <w:t>Janikovszky Éva Irodalmi Alapítvány</w:t>
      </w:r>
      <w:r>
        <w:rPr>
          <w:rFonts w:ascii="Times New Roman" w:hAnsi="Times New Roman"/>
          <w:sz w:val="24"/>
          <w:szCs w:val="24"/>
        </w:rPr>
        <w:t>, amely a szellemi örökség megőrzésén és továbbvitelén túl feladatának tekinti a felnövekvő nemzedék irodalmi műveltségének formálását.</w:t>
        <w:br/>
      </w:r>
      <w:r>
        <w:rPr>
          <w:rFonts w:ascii="Times New Roman" w:hAnsi="Times New Roman"/>
          <w:bCs/>
          <w:sz w:val="24"/>
          <w:szCs w:val="24"/>
        </w:rPr>
        <w:t xml:space="preserve">Az elkészítendő szoborral szemben az alábbi elvárásokat kívánjuk meghatározni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  <w:tab/>
        <w:t>Attraktív funkció: vizuálisan és lelkileg is vonzó, pozitív benyomásokat, élményt közvetítse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  <w:tab/>
        <w:t>Szimbolikus funkció: kötődése és köthetősége Erzsébetvároshoz és az alapmotívumhoz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</w:t>
        <w:tab/>
        <w:t>Használat funkció: a telepítés helyéhez és a városképhez illeszkedje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</w:t>
        <w:tab/>
        <w:t>Megvalósíthatóság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Képviselő-testületet az előterjesztés megtárgyalására és a határozati javaslatok elfogadására!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bCs/>
          <w:sz w:val="24"/>
          <w:szCs w:val="24"/>
        </w:rPr>
        <w:t xml:space="preserve">156/2015. (III.25.) számú Képviselő-testületi határozatának végrehajtása érdekében </w:t>
      </w:r>
      <w:r>
        <w:rPr>
          <w:rFonts w:ascii="Times New Roman" w:hAnsi="Times New Roman"/>
          <w:sz w:val="24"/>
          <w:szCs w:val="24"/>
        </w:rPr>
        <w:t>Janikovszky Éva Kossuth-díjas írónő, Erzsébetváros Díszpolgára emlékére készítendő köztéri szobor alkotására Zsemlye Ildikó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hyperlink r:id="rId3" w:tgtFrame="Munkácsy Mihály-díj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  <w:shd w:fill="FFFFFF" w:val="clear"/>
          </w:rPr>
          <w:t>Munkácsy Mihály-díjas</w:t>
        </w:r>
      </w:hyperlink>
      <w:r>
        <w:rPr>
          <w:rFonts w:ascii="Times New Roman" w:hAnsi="Times New Roman"/>
          <w:sz w:val="24"/>
          <w:szCs w:val="24"/>
          <w:shd w:fill="FFFFFF" w:val="clear"/>
        </w:rPr>
        <w:t> magyar szobrász, éremművész</w:t>
      </w:r>
      <w:r>
        <w:rPr>
          <w:rFonts w:ascii="Times New Roman" w:hAnsi="Times New Roman"/>
          <w:bCs/>
          <w:sz w:val="24"/>
          <w:szCs w:val="24"/>
        </w:rPr>
        <w:t xml:space="preserve">t kéri fel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160/2015. (III.25.) számú Képviselő-testületi határozatá</w:t>
      </w:r>
      <w:r>
        <w:rPr>
          <w:rFonts w:ascii="Times New Roman" w:hAnsi="Times New Roman"/>
          <w:sz w:val="24"/>
          <w:szCs w:val="24"/>
        </w:rPr>
        <w:t>t akként módosítja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„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e úgy dönt, hogy </w:t>
      </w:r>
      <w:r>
        <w:rPr>
          <w:rFonts w:ascii="Times New Roman" w:hAnsi="Times New Roman"/>
          <w:i/>
          <w:sz w:val="24"/>
          <w:szCs w:val="24"/>
        </w:rPr>
        <w:t>a Janikovszky Éva szobor kivitelezésére</w:t>
      </w:r>
      <w:r>
        <w:rPr>
          <w:rFonts w:ascii="Times New Roman" w:hAnsi="Times New Roman"/>
          <w:sz w:val="24"/>
          <w:szCs w:val="24"/>
        </w:rPr>
        <w:t xml:space="preserve"> a Budapest VII. kerület Dob utca 37. alatt található 15-ös tömb területén </w:t>
      </w:r>
      <w:r>
        <w:rPr>
          <w:rFonts w:ascii="Times New Roman" w:hAnsi="Times New Roman"/>
          <w:i/>
          <w:sz w:val="24"/>
          <w:szCs w:val="24"/>
        </w:rPr>
        <w:t>kerüljön sor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Cs/>
          <w:sz w:val="24"/>
          <w:szCs w:val="24"/>
        </w:rPr>
        <w:t xml:space="preserve"> 158/2015. (III.25.) számú Képviselő-testületi határozatát, a 159/2015. (III.25.) számú Képviselő-testületi határozatát és a 161/2015. (III.25.) számú Képviselő-testületi határozatát visszavonja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08.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c72a6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Munk&#225;csy_Mih&#225;ly-d&#237;j" TargetMode="External"/><Relationship Id="rId3" Type="http://schemas.openxmlformats.org/officeDocument/2006/relationships/hyperlink" Target="https://hu.wikipedia.org/wiki/Munk&#225;csy_Mih&#225;ly-d&#237;j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8E0F1A-3105-4185-9FF4-BE316C4FFC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4</Pages>
  <Words>687</Words>
  <Characters>4742</Characters>
  <CharactersWithSpaces>541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0:00Z</dcterms:created>
  <dc:creator>Jékli Mariann</dc:creator>
  <dc:description/>
  <dc:language>en-US</dc:language>
  <cp:lastModifiedBy>Rónaszéki Réka</cp:lastModifiedBy>
  <cp:lastPrinted>2015-06-19T08:32:00Z</cp:lastPrinted>
  <dcterms:modified xsi:type="dcterms:W3CDTF">2018-08-31T10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