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Főváros VII. kerület Erzsébetváros Önkormányzata Képviselő-testületének …/2018. (….) önkormányzati rendelete az Erzsébetvárosban élő ifjú, idős és nagykorú állampolgárok köszöntés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30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exact" w:line="30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30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Önkormányzata nagy hangsúlyt fektet a szociális gondoskodási formákra és már hosszú ideje köszönti és támogatja az Erzsébetvárosban élő ifjú, idős polgárokat; folyamatosan bővítve a jogosultak körét, a pénzbeli támogatás összegét és a nem pénzbeli juttatás formáját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 rendelettervezet a hatályban lévő 32/2012. (VI.29.) számú önkormányzati rendeletnek a megújítása, melyre azért volt szükség, mert a többszintű szabályozás (rendelet, Polgármesteri és Jegyzői Együttes Intézkedés, Polgármesteri Intézkedés) megnehezítette a jogértelmezést és jogalkalmazást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A rendelet célja továbbra is az, hogy Erzsébetváros polgáraiban erősödjék az e városrészhez való kötődés, melyhez Erzsébetváros Önkormányzata egyéb kötelezettségein túl, gesztus értékű támogatással kíván hozzájárulni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jövőben rendeleti szinten kerül szabályozásra a köszöntöttek köre, függetlenül attól, hogy ez pénzbeli támogatással is együtt jár-e; továbbá a pénzbeli és nem pénzbeli támogatás mértéke.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tős módosítás, hogy a 18. életévüket betöltött személyeket mostantól egyszeri 30.000 Ft-tal is köszönti az Önkormányzat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alkotást megelőző hatásvizsgálat során megállapítást nyert, hogy a rendeletmódosításnak környezeti- és egészségi következményei nincsenek, az új rendelet elfogadása jelentős költségvetést érintő kiadással nem jár, a munkatársak adminisztrációs tevékenységei sem rendeződnek át.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ogszabály alkalmazásához szükséges személyi-, tárgyi- és pénzügyi feltételek biztosítottak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kérem a Tisztelt Képviselő-testületet, hogy a rendeletet elfogadni szíveskedjenek. </w:t>
      </w:r>
    </w:p>
    <w:p>
      <w:pPr>
        <w:pStyle w:val="Normal"/>
        <w:widowControl w:val="false"/>
        <w:spacing w:lineRule="exact" w:line="30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30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3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18. augusztus 31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exact" w:line="3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3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3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 </w:t>
      </w:r>
    </w:p>
    <w:p>
      <w:pPr>
        <w:pStyle w:val="Normal"/>
        <w:spacing w:lineRule="exact" w:line="300" w:before="0" w:after="0"/>
        <w:ind w:left="3969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exact" w:line="300" w:before="0" w:after="0"/>
        <w:ind w:left="3969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4A43841-7B5F-4642-BBA2-827FAAB6DB0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17</Words>
  <Characters>2193</Characters>
  <CharactersWithSpaces>250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34:00Z</dcterms:created>
  <dc:creator>Győrvári Attila</dc:creator>
  <dc:description/>
  <dc:language>en-US</dc:language>
  <cp:lastModifiedBy>Győrvári Attila</cp:lastModifiedBy>
  <cp:lastPrinted>2015-06-19T08:32:00Z</cp:lastPrinted>
  <dcterms:modified xsi:type="dcterms:W3CDTF">2018-08-31T08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