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ischitz Johanna Integrált Humán Szolgáltató Központt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1. számú határozat elfogadásához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gyszerű, a 2. és 3. számú határozat elfogadásához 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tabs>
          <w:tab w:val="clear" w:pos="720"/>
          <w:tab w:val="left" w:pos="1005" w:leader="none"/>
          <w:tab w:val="center" w:pos="4536" w:leader="none"/>
        </w:tabs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 295/2016. (VI.24.) számú határozatával felhatalmazta a gyermekek védelméről és a gyámügyi igazgatásról </w:t>
      </w:r>
      <w:r>
        <w:rPr>
          <w:rFonts w:ascii="Times New Roman" w:hAnsi="Times New Roman"/>
          <w:sz w:val="24"/>
          <w:szCs w:val="24"/>
        </w:rPr>
        <w:t xml:space="preserve">szóló 1997. évi XXXI. törvény (továbbiakban: Gyvt.) alapján </w:t>
      </w:r>
      <w:r>
        <w:rPr>
          <w:rFonts w:ascii="Times New Roman" w:hAnsi="Times New Roman"/>
          <w:bCs/>
          <w:sz w:val="24"/>
          <w:szCs w:val="24"/>
        </w:rPr>
        <w:t>a Bischitz Johanna Integrált Humán Szolgáltató Központot (továbbiakban: Humán Szolgáltató) innovatív gyermekjóléti prevenciós színtér program működési protokolljának kidolgozására. Ennek alapján került kialakításra a Varázsdoboz Játszóház Budapest, VII. kerület Dob utca 27. szám alatt, az udvari földszinten található ingatlanban.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0" w:firstLine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átszóház,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Gyvt. 44/D. §-ban meghatározott alternatív napközbeni ellátási forma, mely </w:t>
      </w:r>
      <w:r>
        <w:rPr>
          <w:rFonts w:ascii="Times New Roman" w:hAnsi="Times New Roman"/>
          <w:bCs/>
          <w:sz w:val="24"/>
          <w:szCs w:val="24"/>
        </w:rPr>
        <w:t xml:space="preserve"> lehetőséget biztosít a kerületben élő gyermekek részére, hogy szabadidejüket egészséges testi, lelki, mentális fejlődésük érdekében biztonságos, kulturált környezetben tölthessék el, figyelembe véve a korosztályuknak megfelelő szükségleteket, igényeket. </w:t>
      </w:r>
      <w:r>
        <w:rPr>
          <w:rFonts w:eastAsia="Calibri" w:ascii="Times New Roman" w:hAnsi="Times New Roman"/>
          <w:sz w:val="24"/>
          <w:szCs w:val="24"/>
        </w:rPr>
        <w:t>A Játszóház a személyes gondoskodást nyújtó gyermekjóléti, gyermekvédelmi intézmények, valamint személyek feladatairól és működésük feltételeiről szóló 15/1998 (IV.30.) NM rendelet (továbbiakban: R.) 51/Q. §-a alapján „elsősorban a játéktevékenységhez kötődő, egyéni készségeket és képességeket fejlesztő, családi nevelést segítő, illetve a szülő-gyermek kapcsolatot erősítő szolgáltatás, amelyben a szülő és a gyermek közösen vesz részt. A játszóház integratív családi játéktár szolgáltatása segíti a családokat a családi kapcsolatok harmonizálásával, a gyermekek fejlődésével, a neveléssel és életvezetéssel kapcsolatos problémák megoldásában, valamint a családi konfliktusok és a pszichés fejlődési zavarok megelőzésében.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5" w:leader="none"/>
          <w:tab w:val="center" w:pos="4536" w:leader="none"/>
        </w:tabs>
        <w:spacing w:lineRule="auto" w:line="240"/>
        <w:ind w:left="0" w:firstLine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Játszóház a szolgáltatói nyilvántartásba történő bejegyzését követően kezdheti meg működését, melyhez a Humán Szolgáltató Alapító Okiratának módosítása, a szociális támogatások és szociális szolgáltatások, valamint a pénzbeli, természetbeni és személyes gondoskodást nyújtó gyermekjóléti ellátások igénybevételének helyi szabályozásáról szóló 6/2016. (II.18.) önkormányzati rendelet (továbbiakban: Ör.) Játszóházra vonatkozó rendelkezésekkel történő kiegészítése és a Játszóház szakmai programjának kidolgozása szükséges.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Alapító Okiratban a Játszóház egyedi elnevezésének szerepeltetése, valamint a Humán Szolgáltató tevékenységi körének kiegészítése szükséges. Az Ör. a játszóház igénybevételére, ellátási területére, térítési díjára vonatkozó rendelkezésekkel egészül ki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Humán Szolgáltató kidolgozta a Varázsdoboz Játszóház szakmai programját, amelyben meghatározásra kerültek a játszóházra vonatkozó alapadatok, jogszabályok, a játszóház teljeskörű bemutatása, a legfontosabb célkitűzések, feladatok, szolgáltatások és az igénybevételre vonatkozó szabályok is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átszóház működése kapcsán a Humán Szolgáltató bevételi elő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rányzata bruttó 3.810 ezer Ft-tal emelkedik.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ociális támogatások és szociális szolgáltatások, valamint a pénzbeli, természetbeni és személyes gondoskodást nyújtó gyermekjóléti ellátások igénybevételének helyi szabályozásáról szóló 6/2016 (II.18.) önkormányzati rendelet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ódosításával az Önkormányzat elősegíti az alternatív napközbeni ellátás biztosításával a kerületben kialakuló közösségek létrejöttét, a helyi társadalom fejlesztését, </w:t>
      </w:r>
      <w:r>
        <w:rPr>
          <w:rFonts w:eastAsia="Calibri" w:ascii="Times New Roman" w:hAnsi="Times New Roman"/>
          <w:sz w:val="24"/>
          <w:szCs w:val="24"/>
        </w:rPr>
        <w:t>lehetőséget biztosítva így a különböző társadalmi csoportok közötti szakadék áthidal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elfogadásának környezeti következményei pozitív változást jelentenek a kerületben élő gyermekek fejlődésére, mivel esztétikus, kulturált, biztonságos környezetben tölthetik el szabadidejüket. A gyermekek testi, lelki, mentális egészségének fejlődéséhez az életkori sajátosságainak megfelelő, különböző típusú játékok (nagymozgást segítő-, ismeretfejlesztő-, manipulációs-, finommorikus mozgást segítő-, alkotójátékok) biztosításával járul hozz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ternatív napközbeni ellátásként nyújtott játszóház működtetése az Önkormányzat részéről önként vállalt feladat, amelynek rendeleti szinten történő szabályozása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 többlet személyi és tárgyi feltételt, valamint többlet pénzügyi forrást igényel, mely rendelkezésre 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1005" w:leader="none"/>
          <w:tab w:val="center" w:pos="4536" w:leader="none"/>
        </w:tabs>
        <w:ind w:left="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a Gyvt.</w:t>
      </w:r>
      <w:r>
        <w:rPr>
          <w:rFonts w:ascii="Times New Roman" w:hAnsi="Times New Roman"/>
          <w:sz w:val="24"/>
          <w:szCs w:val="24"/>
        </w:rPr>
        <w:t xml:space="preserve"> alapján </w:t>
      </w:r>
      <w:r>
        <w:rPr>
          <w:rFonts w:ascii="Times New Roman" w:hAnsi="Times New Roman"/>
          <w:bCs/>
          <w:sz w:val="24"/>
          <w:szCs w:val="24"/>
        </w:rPr>
        <w:t xml:space="preserve">a Humán Szolgáltatón keresztül gondoskodik a család- és gyermekjóléti központ, valamint a család- és gyermekjóléti szolgálat feladatainak ellátásáról a VII. kerületben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1005" w:leader="none"/>
          <w:tab w:val="center" w:pos="4536" w:leader="none"/>
        </w:tabs>
        <w:ind w:left="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R.alapján 1000 fő köznevelési intézményben nyilvántartott gyermekre vetítve 1 fő óvodai és iskolai szociális segítő alkalmazása válik szükségessé 2018. szeptember 1-től, mely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óvodai és iskolai szociális segítő tevékenységet a járási székhely önkormányzata által fenntartott család- és gyermekjóléti központok a speciális szolgáltatásaik keretében kötelező jelleggel fogják biztosítani </w:t>
      </w:r>
      <w:r>
        <w:rPr>
          <w:rFonts w:eastAsia="Calibri" w:ascii="Garamond" w:hAnsi="Garamond"/>
          <w:sz w:val="24"/>
          <w:szCs w:val="24"/>
        </w:rPr>
        <w:t>–</w:t>
      </w:r>
      <w:r>
        <w:rPr>
          <w:rFonts w:eastAsia="Calibri" w:ascii="Times New Roman" w:hAnsi="Times New Roman"/>
          <w:sz w:val="24"/>
          <w:szCs w:val="24"/>
        </w:rPr>
        <w:t xml:space="preserve"> jelen esetben </w:t>
      </w:r>
      <w:r>
        <w:rPr>
          <w:rFonts w:eastAsia="Calibri" w:ascii="Garamond" w:hAnsi="Garamond"/>
          <w:sz w:val="24"/>
          <w:szCs w:val="24"/>
        </w:rPr>
        <w:t>–</w:t>
      </w:r>
      <w:r>
        <w:rPr>
          <w:rFonts w:eastAsia="Calibri" w:ascii="Times New Roman" w:hAnsi="Times New Roman"/>
          <w:sz w:val="24"/>
          <w:szCs w:val="24"/>
        </w:rPr>
        <w:t xml:space="preserve"> a Humán Szolgáltatón keresztül.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óvodai és iskolai szociális segítés bevezetésével a Humán Szolgáltató Család- és Gyermekjóléti Központjához a fenntartó által </w:t>
      </w:r>
      <w:r>
        <w:rPr>
          <w:rFonts w:eastAsia="Calibri" w:ascii="Times New Roman" w:hAnsi="Times New Roman"/>
          <w:b/>
          <w:sz w:val="24"/>
          <w:szCs w:val="24"/>
        </w:rPr>
        <w:t>további 9 fő álláshely engedélyezése szükséges a feladat ellátásához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Magyarország 2018. évi központi költségvetéséről szóló 2017. évi C. törvény alapján az óvodai és iskolai szociális segítő tevékenység támogatására </w:t>
      </w:r>
      <w:r>
        <w:rPr>
          <w:rFonts w:eastAsia="Calibri" w:ascii="Garamond" w:hAnsi="Garamond"/>
          <w:sz w:val="24"/>
          <w:szCs w:val="24"/>
        </w:rPr>
        <w:t>–</w:t>
      </w:r>
      <w:r>
        <w:rPr>
          <w:rFonts w:eastAsia="Calibri" w:ascii="Times New Roman" w:hAnsi="Times New Roman"/>
          <w:sz w:val="24"/>
          <w:szCs w:val="24"/>
        </w:rPr>
        <w:t xml:space="preserve"> az önkormányzatokat megillető támogatás éves összegét </w:t>
      </w:r>
      <w:r>
        <w:rPr>
          <w:rFonts w:eastAsia="Calibri" w:ascii="Garamond" w:hAnsi="Garamond"/>
          <w:sz w:val="24"/>
          <w:szCs w:val="24"/>
        </w:rPr>
        <w:t>–</w:t>
      </w:r>
      <w:r>
        <w:rPr>
          <w:rFonts w:eastAsia="Calibri" w:ascii="Times New Roman" w:hAnsi="Times New Roman"/>
          <w:sz w:val="24"/>
          <w:szCs w:val="24"/>
        </w:rPr>
        <w:t xml:space="preserve"> a szociál- és nyugdíjpolitikáért felelős miniszter állapította meg, amelynek összege a kerületre vonatkozóan 7.776.281.- Ft. A támogatás összege a három havi bérköltség és a hozzá kapcsolódó járulék, illetve a feladat ellátásához kapcsolódó dologi kiadásokhoz biztosít fedezetet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ladatellátás megvalósítása érdekében a fent megjelölt, a központi költségvetés által biztosított forrásösszeget a Humán Szolgáltató költségvetésébe szükséges átcsoportosíta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Képviselő-testületet az előterjesztés megtárgyalására és a rendeletmódosítás, valamint a 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1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Calibri" w:ascii="Times New Roman" w:hAnsi="Times New Roman"/>
          <w:sz w:val="24"/>
          <w:szCs w:val="24"/>
        </w:rPr>
        <w:t>hogy a határozati javaslat 1. számú mellékletében szereplő tartalommal elfogadja a Bischitz Johanna Integrált Humán Szolgáltató Központ alternatív napközbeni ellátás keretében működtetett Varázsdoboz Játszóház szolgáltatás szakmai programját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 xml:space="preserve"> </w:t>
        <w:tab/>
        <w:t>Mikulás Franciska igazgató</w:t>
        <w:tab/>
        <w:t xml:space="preserve">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 xml:space="preserve"> </w:t>
        <w:tab/>
        <w:t>2018. szeptember 15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2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schitz Johanna Integrált Humán Szolgáltató Központ </w:t>
      </w:r>
      <w:r>
        <w:rPr>
          <w:rFonts w:ascii="Times New Roman" w:hAnsi="Times New Roman"/>
          <w:sz w:val="24"/>
          <w:szCs w:val="24"/>
        </w:rPr>
        <w:t>Alapító Okiratának módosítását és az</w:t>
      </w:r>
      <w:r>
        <w:rPr>
          <w:rFonts w:ascii="Times New Roman" w:hAnsi="Times New Roman"/>
          <w:sz w:val="24"/>
          <w:szCs w:val="24"/>
          <w:lang w:val="x-none"/>
        </w:rPr>
        <w:t xml:space="preserve"> egységes szerkezetbe foglalt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lapító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  <w:lang w:val="x-none"/>
        </w:rPr>
        <w:t>kira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határozati javaslat 2., 3. </w:t>
      </w:r>
      <w:r>
        <w:rPr>
          <w:rFonts w:ascii="Times New Roman" w:hAnsi="Times New Roman"/>
          <w:sz w:val="24"/>
          <w:szCs w:val="24"/>
          <w:lang w:val="x-none"/>
        </w:rPr>
        <w:t>mellék</w:t>
      </w:r>
      <w:r>
        <w:rPr>
          <w:rFonts w:ascii="Times New Roman" w:hAnsi="Times New Roman"/>
          <w:sz w:val="24"/>
          <w:szCs w:val="24"/>
        </w:rPr>
        <w:t xml:space="preserve">lete szerinti tartalommal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Felkéri a </w:t>
      </w:r>
      <w:r>
        <w:rPr>
          <w:rFonts w:ascii="Times New Roman" w:hAnsi="Times New Roman"/>
          <w:sz w:val="24"/>
          <w:szCs w:val="24"/>
        </w:rPr>
        <w:t>Polgármester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Módosító Okirat aláírására, valamint arra, hogy </w:t>
      </w:r>
      <w:r>
        <w:rPr>
          <w:rFonts w:ascii="Times New Roman" w:hAnsi="Times New Roman"/>
          <w:sz w:val="24"/>
          <w:szCs w:val="24"/>
          <w:lang w:val="x-none"/>
        </w:rPr>
        <w:t>intézkedjen</w:t>
      </w:r>
      <w:r>
        <w:rPr>
          <w:rFonts w:ascii="Times New Roman" w:hAnsi="Times New Roman"/>
          <w:sz w:val="24"/>
          <w:szCs w:val="24"/>
        </w:rPr>
        <w:t xml:space="preserve"> a Módosító Okirat és az egységes Alapító Okirat a </w:t>
      </w:r>
      <w:r>
        <w:rPr>
          <w:rFonts w:ascii="Times New Roman" w:hAnsi="Times New Roman"/>
          <w:sz w:val="24"/>
          <w:szCs w:val="24"/>
          <w:lang w:val="x-none"/>
        </w:rPr>
        <w:t>Magyar Államkincstár Területi Szervéhez 8 napon belül történő megküldéséről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Felkéri a Poolgármestert, hogy gondoskodjon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Bischitz Johanna Integrált Humán Szolgáltató Központ </w:t>
      </w:r>
      <w:r>
        <w:rPr>
          <w:rFonts w:ascii="Times New Roman" w:hAnsi="Times New Roman"/>
          <w:sz w:val="24"/>
          <w:szCs w:val="24"/>
          <w:lang w:val="x-none"/>
        </w:rPr>
        <w:t>Szervezeti és Működési Szabályzat</w:t>
      </w:r>
      <w:r>
        <w:rPr>
          <w:rFonts w:ascii="Times New Roman" w:hAnsi="Times New Roman"/>
          <w:sz w:val="24"/>
          <w:szCs w:val="24"/>
        </w:rPr>
        <w:t>anák a Varázsdoboz Játszóházzal összefüggő módosításáról,</w:t>
      </w:r>
      <w:r>
        <w:rPr>
          <w:rFonts w:eastAsia="Calibri" w:ascii="Times New Roman" w:hAnsi="Times New Roman"/>
          <w:sz w:val="24"/>
          <w:szCs w:val="24"/>
        </w:rPr>
        <w:t xml:space="preserve"> valamint a  Varázsdoboz Játszóház szolgáltatói nyilvántartásba történő bejegyzéséhez szükséges intézkedések megtételéről</w:t>
      </w:r>
    </w:p>
    <w:p>
      <w:pPr>
        <w:pStyle w:val="ListParagrap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4</w:t>
      </w:r>
      <w:r>
        <w:rPr>
          <w:rFonts w:eastAsia="Calibri" w:ascii="Times New Roman" w:hAnsi="Times New Roman"/>
          <w:sz w:val="24"/>
          <w:szCs w:val="24"/>
        </w:rPr>
        <w:t>. A Játszóház működésére tekintettel a Bischitz Johanna Integrált Humán Szolgáltató Központ bevételi előirányzatát 3 810 ezer Ft-tal megem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gyermekek védelméről és a gyámügyi igazgatásról </w:t>
      </w:r>
      <w:r>
        <w:rPr>
          <w:rFonts w:ascii="Times New Roman" w:hAnsi="Times New Roman"/>
          <w:sz w:val="24"/>
          <w:szCs w:val="24"/>
        </w:rPr>
        <w:t>szóló</w:t>
      </w:r>
      <w:r>
        <w:rPr>
          <w:rFonts w:eastAsia="Calibri" w:ascii="Times New Roman" w:hAnsi="Times New Roman"/>
          <w:sz w:val="24"/>
          <w:szCs w:val="24"/>
        </w:rPr>
        <w:t xml:space="preserve"> 1997. évi XXXI. törvénynek és a személyes gondoskodást nyújtó gyermekjóléti, gyermekvédelmi intézmények, valamint személyek feladatairól és működésük feltételeiről szóló 15/1998. (IV. 30.) NM rendeletnek eleget téve a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Bischitz Johanna Integrált Humán Szolgáltató Központ Család- és Gyermekjóléti Központ óvodai és iskolai szociális segítői munkakör ellátásához további 9 fő álláshelyet engedélyez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ladat ellátásához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>Magyarország 2018. évi központi költségvetéséről szóló 2017. évi C. törvény alapján</w:t>
      </w:r>
      <w:r>
        <w:rPr>
          <w:rFonts w:ascii="Times New Roman" w:hAnsi="Times New Roman"/>
          <w:sz w:val="24"/>
          <w:szCs w:val="24"/>
        </w:rPr>
        <w:t xml:space="preserve"> biztosított 7.776.281,- Ft forrásösszeget - 3.800.000,- Ft-ot személyi jellegű (bér+járulék), 3.976.281,- Ft-ot dologi kiadásra</w:t>
      </w:r>
      <w:r>
        <w:rPr>
          <w:color w:val="1F497D"/>
        </w:rPr>
        <w:t xml:space="preserve"> - </w:t>
      </w:r>
      <w:r>
        <w:rPr>
          <w:rFonts w:ascii="Times New Roman" w:hAnsi="Times New Roman"/>
          <w:sz w:val="24"/>
          <w:szCs w:val="24"/>
        </w:rPr>
        <w:t>a Humán Szolgáltató költségvetésébe átcsoportosítj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ab/>
      </w:r>
      <w:r>
        <w:rPr>
          <w:rFonts w:ascii="Times New Roman" w:hAnsi="Times New Roman"/>
          <w:b/>
          <w:sz w:val="24"/>
          <w:szCs w:val="24"/>
          <w:u w:val="single"/>
          <w:lang w:val="en-US"/>
        </w:rPr>
        <w:t>Felelős: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ab/>
      </w:r>
      <w:r>
        <w:rPr>
          <w:rFonts w:ascii="Times New Roman" w:hAnsi="Times New Roman"/>
          <w:b/>
          <w:sz w:val="24"/>
          <w:szCs w:val="24"/>
          <w:u w:val="single"/>
          <w:lang w:val="en-US"/>
        </w:rPr>
        <w:t>Határidő:</w:t>
      </w:r>
      <w:r>
        <w:rPr>
          <w:rFonts w:ascii="Times New Roman" w:hAnsi="Times New Roman"/>
          <w:sz w:val="24"/>
          <w:szCs w:val="24"/>
          <w:lang w:val="en-US"/>
        </w:rPr>
        <w:t xml:space="preserve"> azonnal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zh-CN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  <w:t>Budapest, 2018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</w:num>
  <w:num w:numId="7">
    <w:abstractNumId w:val="2"/>
  </w:num>
  <w:num w:numId="8">
    <w:abstractNumId w:val="2"/>
  </w:num>
  <w:num w:numId="9">
    <w:abstractNumId w:val="2"/>
  </w:num>
  <w:num w:numId="10">
    <w:abstractNumId w:val="2"/>
  </w:num>
  <w:num w:numId="11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61A069-C625-41ED-A5FA-4ABE22A900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6</Pages>
  <Words>1228</Words>
  <Characters>8481</Characters>
  <CharactersWithSpaces>969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12:00Z</dcterms:created>
  <dc:creator>Zsákné Bujdosó Laura</dc:creator>
  <dc:description/>
  <dc:language>en-US</dc:language>
  <cp:lastModifiedBy>Dr. Tóth Gabriella</cp:lastModifiedBy>
  <cp:lastPrinted>2015-06-19T08:32:00Z</cp:lastPrinted>
  <dcterms:modified xsi:type="dcterms:W3CDTF">2018-08-31T1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