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„Rendszerváltás 30” c. pályázat kiír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t évvel ezelőtt a Reformáció Emlékéve keretében Erzsébetváros önkormányzata elsők között hirdetett pályázatot és kötelezte el magát a reformáció 500 éves évfordulójának méltó megünneplése céljából. A „Reformáció 500” pályázatnak köszönhetően Erzsébetváros rengeteg színvonalas programmal gazdagodott a kerületi egyházközségekkel való együttműködés gyümölcseként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modernkori történelemben három embelmatikus időpontot tudok említeni, amelyre méltán lehetünk büszkék mindannyian, politikai, vallási, világnézeti hovatartozásunktól függetlenül: az 1848-49-es forradalom és szabadságharc, az 1956-os forradalom és szabadságharc, az 1989-es rendszerváltás és a köztársaság kikiáltása. Ezek azok a jelentős történelmi fordulópontjaink, amikor a magyarság egyet akart, egységesen a szabadság eszméje mellett állt k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9-ben 30 éves a rendszerváltás, a köztársaság kikiálltása. Annak érdekében, hogy Erzsébetváros méltó módon tudjon megemlékezni e jeles évfordulónkról, pályázati keret elkülönítését és egy pályázat kiírását javaslom. A támogatás olyan események, művészeti alkotások szervezésére szól, amely az 1989-es eseményeket dolgozza fel, illetve a rendszerváltozás mai szemmel történő értékelésére vonatkozik, ezáltal is hozzájárulva az évforduló megünnepléséhez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eretném javasolni a Képviselő-testületnek, hogy a jövő évi költségvetés terhére a pályázat alapjául 15 millió forint elkülönítését szavazzuk meg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ók körében előnyben részesítenénk a kerületben működő, a művész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ármely területén</w:t>
      </w:r>
      <w:r>
        <w:rPr>
          <w:rFonts w:ascii="Times New Roman" w:hAnsi="Times New Roman"/>
          <w:sz w:val="24"/>
          <w:szCs w:val="24"/>
          <w:lang w:val="x-none"/>
        </w:rPr>
        <w:t xml:space="preserve"> tevékenységet </w:t>
      </w:r>
      <w:r>
        <w:rPr>
          <w:rFonts w:ascii="Times New Roman" w:hAnsi="Times New Roman"/>
          <w:sz w:val="24"/>
          <w:szCs w:val="24"/>
        </w:rPr>
        <w:t>végző</w:t>
      </w:r>
      <w:r>
        <w:rPr>
          <w:rFonts w:ascii="Times New Roman" w:hAnsi="Times New Roman"/>
          <w:sz w:val="24"/>
          <w:szCs w:val="24"/>
          <w:lang w:val="x-none"/>
        </w:rPr>
        <w:t xml:space="preserve"> személyek,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intézmények, művészeti csoportok</w:t>
      </w:r>
      <w:r>
        <w:rPr>
          <w:rFonts w:ascii="Times New Roman" w:hAnsi="Times New Roman"/>
          <w:sz w:val="24"/>
          <w:szCs w:val="24"/>
        </w:rPr>
        <w:t>, társulatok, szervezeteket. Fontosnak tartom, hogy ezen események, előadások Erzsébetvárosban jöjjenek létre és a kommunkációs felületeken Erzsébetváros önkormányzata is jelenjen meg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pályázat benyújtásának időszaka: 2018. október 1. - 2018. november 30.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 pályázat eredményhirdetése: 2018. december közepe 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támogatás felhasználásának időszaka: 2019. március 1-től 2019.november 30.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z elnyert pályázati összeggel való elszámolás: 2019. december 15-ig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olom a tisztelt Képviselő-testületnek, hogy a pályázati kiírással bízza meg a Humánszolgálató Irodát,  elfogadását, a pályázati összeg felosztását ruházza a Művelődési, Kulturális és Szociális Bizottságr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sz w:val="24"/>
          <w:szCs w:val="24"/>
        </w:rPr>
        <w:t>Kérjük a tisztelt testületi tagokat a jelen előterjesztés tartalmának megvitatására, illetve a határozati javaslat támogatására!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Határozati javaslat</w:t>
      </w:r>
    </w:p>
    <w:p>
      <w:pPr>
        <w:pStyle w:val="Normal"/>
        <w:spacing w:lineRule="auto" w:line="360" w:before="0" w:after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1.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e úgy dönt, hogy</w:t>
      </w:r>
      <w:r>
        <w:rPr>
          <w:rFonts w:ascii="Times New Roman" w:hAnsi="Times New Roman"/>
          <w:sz w:val="24"/>
          <w:szCs w:val="24"/>
        </w:rPr>
        <w:t xml:space="preserve"> a „Rendszerváltás 30” címmel meghirdetendő pályázat díjazására 15 millió forintot különít el az Önkormányzat 2019. évi költségvetésében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2.</w:t>
      </w:r>
    </w:p>
    <w:p>
      <w:pPr>
        <w:pStyle w:val="Normal"/>
        <w:spacing w:lineRule="auto" w:line="36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e úgy dönt, hogy </w:t>
      </w:r>
      <w:r>
        <w:rPr>
          <w:rFonts w:ascii="Times New Roman" w:hAnsi="Times New Roman"/>
          <w:bCs/>
          <w:sz w:val="24"/>
          <w:szCs w:val="24"/>
        </w:rPr>
        <w:t>a „Rendszerváltás 30.” pályázat kiírásával és elbírálásával kapcsolatos döntéseket a Művelődési, Kulturális és Szociális Bizottságra ruházza át.</w:t>
      </w:r>
    </w:p>
    <w:p>
      <w:pPr>
        <w:pStyle w:val="Normal"/>
        <w:spacing w:lineRule="auto" w:line="36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épviselő-testület továbbá felkéri a Polgármesert, hogy egyeztessen az illetékes szakiroddákal a pályázati kiírás és a mellékletek jogszerűségéről, illetve gondoskodjon róla, hogy a Hivatal által a Képviselő-testület elé terjesztett 2019. évi költségvetésben külön sorban szerepeljen a pályázat forrás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>: Vattamány Zsolt polgármester</w:t>
      </w:r>
    </w:p>
    <w:p>
      <w:pPr>
        <w:pStyle w:val="Normal"/>
        <w:spacing w:lineRule="auto" w:line="240" w:before="0" w:after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augusztus 3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képvisel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231F90-2620-4012-AFD1-25081C3D97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497</Words>
  <Characters>3430</Characters>
  <CharactersWithSpaces>392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13:00Z</dcterms:created>
  <dc:creator>Rónaszéki Réka</dc:creator>
  <dc:description/>
  <dc:language>en-US</dc:language>
  <cp:lastModifiedBy>Rónaszéki Réka</cp:lastModifiedBy>
  <cp:lastPrinted>2015-06-19T08:32:00Z</cp:lastPrinted>
  <dcterms:modified xsi:type="dcterms:W3CDTF">2018-08-31T12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