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övetség az Európai Erzsébetvárosért Frakci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üzletek működésével összefüggésben elkövetett jogellenes cselekményekről szóló beszámoló, illetve a felügyeleti díj fizetését és az üzletekre vonatkozó fontosabb adatokat tartalmazó adatbázis elkészí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tbl>
      <w:tblPr>
        <w:tblW w:w="9034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7"/>
        <w:gridCol w:w="4516"/>
      </w:tblGrid>
      <w:tr>
        <w:trPr/>
        <w:tc>
          <w:tcPr>
            <w:tcW w:w="45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cs Balázs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nkormányzati képviselő</w:t>
            </w:r>
          </w:p>
        </w:tc>
        <w:tc>
          <w:tcPr>
            <w:tcW w:w="45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jvári-Kövér Mónik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nkormányzati képviselő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övetség az Európai Erzsébetvárosért Frakci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stület 2013-ban fogadta el az üzletek éjszakai nyitva tartásáról szóló 9/2013. (II.22.), illetve a </w:t>
      </w:r>
      <w:r>
        <w:rPr>
          <w:rFonts w:ascii="Times New Roman" w:hAnsi="Times New Roman"/>
          <w:bCs/>
          <w:sz w:val="24"/>
          <w:szCs w:val="24"/>
        </w:rPr>
        <w:t>felügyeleti díjról, valamint az üzletek működésével összefüggésben elkövetett jogellenes cselekmények ellenőrzésének rendjéről</w:t>
      </w:r>
      <w:r>
        <w:rPr>
          <w:rFonts w:ascii="Times New Roman" w:hAnsi="Times New Roman"/>
          <w:sz w:val="24"/>
          <w:szCs w:val="24"/>
        </w:rPr>
        <w:t xml:space="preserve"> szóló 46/2013. (IX.06.) számú önkormányzati rendeleteket. Utóbbi rendelet 6. §-a előírja, hogy az üzletek ellenőrzését a jegyző által előre meghatározott ütemterv szerint kell a közterület-felügyeletnek ellenőriznie, és az ellenőrzésen tapasztaltakról, a megtett intézkedésekről a jegyző negyedévente az általa meghatározott adattartalommal és szempontok szerinti beszámolót kap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telt több mint négy év lehetőséget ad arra, hogy közösen áttekintsük az elfogadáskor megfogalmazott célok, illetve az előírások betartásának és betartatásának sikerességét, a működés napi tapasztalatait, erre vonatkozik jelen előterjesztés első határozati javaslat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eti díjjal kapcsolatban jelenleg a testület tagjai részletes információkkal nem rendelkeznek (kivéve az év végi zárszámadásban a beszedett díj teljes összegére vonatkozó adat). Nem ismert, hogy a kerületben pontosan mely üzletek tartoznak a vonatkozó rendelet hatálya alá, évente egyenként mennyi felügyeleti díjat sikerül beszedni tőlük, mely üzletekkel szemben kellett a jegyzőnek eljárást indítania be nem vallott vagy bevallott, de be nem fizetett díjak ügyében. A lakossági panaszok fényében nagyon érdekes adat lenne, hogy az érintett vendéglátóhelyek hogyan és milyen mértékben teljesítik a felügyeleti díjjal kapcsolatos kötelezettségeiket – de ehhez látni kellene az egyes üzletek erre vonatkozó teljes előtörténeté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ben számtalan kereskedelmi egység, illetve több százas nagyságrendben vendéglátó- és szórakozóhelyek működnek. Általános problémának tartjuk, hogy jelenleg nem áll a képviselők rendelkezésére olyan naprakész, egységes nyilvántartás, mely a kerületi üzletekre vonatkozó fontosabb adatokat tartalmazná, illetve a fenti két rendeletben foglaltak betartásának ellenőrzését elősegítené – ennek létrehozását indítványozza a második határozati javasla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talan lakossági kérdés, jelzés érkezik a képviselők felé a kerületben működő üzletek, vendéglátó- és szórakozóhelyek nyitva tartásával, közteherviselésével kapcsolatban. A naprakész nyilvántartás létrehozásával a képviselőknek már nem lenne szükséges egy-egy konkrét üzlettel kapcsolatos kérdéssel vagy információ kéréssel egyesével a jegyzőhöz fordulniuk, ami csökkentené a hivatal adminisztrációs terhé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t szolgálja a harmadik határozati javaslatban foglalt rendszeres adatszolgáltatás biztosítása, melynek javasolt ütemezésénél figyelembe lett véve a felügyeleti díj éves bevallásának május 31-i határideje.</w:t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ok tartalmi kialakításában javaslataival és észrevételeivel tevékenyen részt vett Dr. Oláh Lajos, Teréz- és Erzsébetváros országgyűlési képviselője 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isztelt testületi tagokat a jelen előterjesztés tartalmának érdemi megvitatására, illetve a határozati javaslatok támogatására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VII. Kerület Erzsébetváros Önkormányzatának Képviselő-testülete úgy dönt, hogy átfogó jelentést és értékelést kell készíteni a 9/2013. (II.22.), illetve a 46/2013. (IX.06.) számú rendeletekben foglaltak teljesüléséről, ellenőrzési tapasztalatairól a 2014-2017 közötti időszakra vonatkozóa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ek nyitvatartási rendjére vonatkozóan a beszámoló tartalmazza annak évenkénti kimutatását is, hogy hány alkalommal kellett szankcionálni és összesen milyen összegű bírsággal a nyitvatartási rend, illetve az alkoholtartalmú italok tilalmi időben történő árusításá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eti díjjal kapcsolatban a beszámoló tartalmazza annak évenkénti kimutatását is, hogy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ő hány esetben hozott határozatot a díj be nem vallásával, illetve a bevallott, de be nem fizetett díjjal kapcsolatban, és ezek milyen összegű pótbefizetést vagy behajtást eredményeztek;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ány esetben és mely üzletekkel kapcsolatban kellett ideiglenes bezárást elrendelni és milyen időtartamra, illetve mi volt az intézkedés indoka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tésben szintén meg kell fogalmazni a hivatkozott rendeletek esetleges javítására, módosítására vonatkozó szakmai javaslatokat 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8. október 31.</w:t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létre kell hozni a kerületben működő üzletek, illetve vendéglátó- és szórakozóhelyek naprakész, a 9/2013. (II.22.) és a 46/2013. (IX.06.) számú önkormányzati rendeletben előírtak végrehajtását és ellenőrizhetőségét, valamint az ezzel kapcsolatos releváns adatok tárolását és elemzését lehetővé tévő nyilvántartásá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blázatos formátumú, kereshető és szűrhető elektronikus nyilvántartásnak a 9/2013. (II.22) számú rendelettel összefüggésben minimálisan a következő adatokat kell tartalmaznia: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 pontos címe, megnevezése (külön megjelölve, hogy az üzlet a rendelet 1. vagy 2. mellékletében megjelölt, kivételt jelentő területen található-e);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 fő tevékenységi köre, illetve annak külön jelölése, hogy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 folytat-e kereskedelmi tevékenységet;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 folytat-e a vendéglátást;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 árusít-e alkohol tartalmú italokat;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et működtető vállalkozás vagy magánszemély megnevezése;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 bejelentetten nyitva tart-e a 22.00-06.00 óra közti idősávban (ha igen, mikor);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ilvántartásnak a fentieken felül – a 46/2013. (IX.06) számú rendelettel összefüggésben – minimálisan a következő adatokat kell tartalmaznia: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nak megjelölése, hogy az üzlet világörökségi (a világörökségről szóló 2011. évi LXXVII. törvény 2. § 5. pont szerinti) területen található-e;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üzletekre vonatkozóan az aktuális évi fizetendő felügyeleti díj alapjául szolgáló mennyiség (fő), azaz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ndéglátó üzlet esetén a működési engedélyben vagy igazolásban meghatározott befogadóképesség, illetve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b üzlet esetében a Kertv. 6. § (4a) bekezdés alapján számított létszám (fő);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enként a 2014-2017-es költségvetési évekre vonatkozóan, évenkénti bontásban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eti díjra vonatkozó bevallás az adott évben beadásra-e került-e;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ott évre bevallott, fizetendő felügyeleti díj összege;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ott évben bevallás be nem nyújtása miatti eljárás indult-e ellene (ha igen, határozat száma)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ott évben bevallott, de be nem fizetett felügyeleti díj miatt eljárás indult-e ellene (ha igen, határozat száma)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2018. november 30.</w:t>
      </w:r>
    </w:p>
    <w:p>
      <w:pPr>
        <w:pStyle w:val="Normal"/>
        <w:spacing w:lineRule="auto" w:line="240" w:before="0" w:after="12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 xml:space="preserve">Budapest VII. Kerület Erzsébetváros Önkormányzatának Képviselő-testülete úgy dönt, hogy a 2. számú határozati javaslatban előírt, aktualizált nyilvántartást évente kétszer elektronikus formában kapják meg Képviselő-testület tagja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k kötelesek az adótitok hatálya alá eső, nem nyilvános rész adatokat bizalmasan kezelni.</w:t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első alkalommal 2018. november 30-ig, utána minden évben június 30-ig és december 31-ig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auguszt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tbl>
      <w:tblPr>
        <w:tblW w:w="9034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7"/>
        <w:gridCol w:w="4516"/>
      </w:tblGrid>
      <w:tr>
        <w:trPr/>
        <w:tc>
          <w:tcPr>
            <w:tcW w:w="45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cs Balázs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nkormányzati képviselő</w:t>
            </w:r>
          </w:p>
        </w:tc>
        <w:tc>
          <w:tcPr>
            <w:tcW w:w="45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jvári-Kövér Mónik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nkormányzati képviselő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254853-4505-4F4C-B31E-4902881758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997</Words>
  <Characters>6883</Characters>
  <CharactersWithSpaces>786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25:00Z</dcterms:created>
  <dc:creator>Rónaszéki Réka</dc:creator>
  <dc:description/>
  <dc:language>en-US</dc:language>
  <cp:lastModifiedBy>Rónaszéki Réka</cp:lastModifiedBy>
  <cp:lastPrinted>2015-06-19T08:32:00Z</cp:lastPrinted>
  <dcterms:modified xsi:type="dcterms:W3CDTF">2018-09-01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