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olgármesteri Hivatal hivatali szervezetének módosítása, Kormányhivatal észrevételeinek megfelelő rendeletmódosít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Magyarország helyi önkormányzatairól szóló 2011. évi CLXXXIX. törvény az alábbiak szerint rendelkezik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67.§ (1) A polgármester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(...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d) a jegyző javaslatára előterjesztést nyújt be a képviselő-testületnek </w:t>
      </w:r>
      <w:r>
        <w:rPr>
          <w:rFonts w:ascii="Times New Roman" w:hAnsi="Times New Roman"/>
          <w:b/>
          <w:bCs/>
          <w:i/>
          <w:sz w:val="24"/>
          <w:szCs w:val="24"/>
        </w:rPr>
        <w:t>a hivatal belső szervezeti tagozódásának</w:t>
      </w:r>
      <w:r>
        <w:rPr>
          <w:rFonts w:ascii="Times New Roman" w:hAnsi="Times New Roman"/>
          <w:bCs/>
          <w:i/>
          <w:sz w:val="24"/>
          <w:szCs w:val="24"/>
        </w:rPr>
        <w:t>, létszámának, munkarendjének, valamint ügyfélfogadási rendjének meghatározására;”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olgármesteri Hivatal szervezeti tagozódásának  módítása vált indokolttá, melynek során Kerületfejlesztési Iroda létrehozására kerül sor. Az új szervezeti egység </w:t>
      </w:r>
      <w:r>
        <w:rPr>
          <w:rFonts w:ascii="Times New Roman" w:hAnsi="Times New Roman"/>
          <w:sz w:val="24"/>
          <w:szCs w:val="24"/>
        </w:rPr>
        <w:t>elsődleges célja a kiemelt kerületfejlesztést érintő projektek végrehajtásának koordinálása (pl.: szociális városrehabilitáció /VEKOP pályázat/; Klauzál tér közösségi tervezés /TÉR-KÖZ pályázat/; Százház utcai fejlesztés stb). Az Iroda közreműködik az Önkormányzat rövid,- közép,- és hosszú távú vagyongazdálkodási elképzelései és a befektetés-ösztönzési koncepciói előkészítésében és végrehajtásában. Közreműködik továbbá a településfejlesztési koncepció és településrendezési terveket érintő szakmai anyagok előkészítésében, illetve a kerületfejlesztés stratégiájának, az ágazati koncepcióinak és irányelveinek megalkotásában, összehangolásában és a megvalósulásuk nyomon követésében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élszerűségi, hatékonysági szempontok indokolják a Műszaki Iroda Főépítészi Irodához való csatolását.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népszavazás kezdeményezéséről, az európai polgári kezdeményezésről, valamint a népszavazási eljárásról szóló </w:t>
      </w:r>
      <w:r>
        <w:rPr>
          <w:rFonts w:ascii="Times New Roman" w:hAnsi="Times New Roman"/>
          <w:bCs/>
          <w:sz w:val="24"/>
          <w:szCs w:val="24"/>
        </w:rPr>
        <w:t>2013. évi CCXXXVIII. törvény ( a továbbiakban: Nsztv.) felhatalmazást ad a helyi önkormányzat képviselő-testületének, hogy rendeletben határozza meg a helyi népszavazás kezdeményezéséhez szükséges választópolgárok számá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 a Budapest Főváros VII. kerület Erzsébetváros Önkrományzata Képviselő-testületének Szervezeti- és Működési Szabályzatáról szóló 48/2012. (XII. 17.) önkormányzati rendeleténel VI. fejezetében szabályozta ezt a tárgykö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Kormányhivatala célellenőrzés keretében vizsgálta a helyi népszavazással összefüggő kerületi önkormányzati rendeleteket. A vizsgálat eredményeképpen megállapítást nyert, hogy az SZMSZ 51.§-a tartalmilag megfelel az Nsztv. szabályainak, azonban az SZMSZ bevezető része hiányos, nem jelöli meg a helyi népszavazás tárgyában történő rendeletalkotásra felhatalmazó törvényi rendelkezést. A jogalkotásról szóló törvény nem teszi lehetővé a rendelet preambulumának módosítását, így szükségessé vált egy új, önálló rendelet megalko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tása a helyi népszavazással kapcsolatos  tárgykörben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svizsgá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Cs/>
          <w:sz w:val="24"/>
          <w:szCs w:val="24"/>
          <w:lang w:eastAsia="en-US"/>
        </w:rPr>
        <w:t xml:space="preserve">a helyi népszavazásról szóló </w:t>
      </w:r>
      <w:r>
        <w:rPr>
          <w:rFonts w:ascii="Times New Roman" w:hAnsi="Times New Roman"/>
          <w:bCs/>
          <w:sz w:val="24"/>
          <w:szCs w:val="24"/>
        </w:rPr>
        <w:t xml:space="preserve">önkormányzati rendeletének </w:t>
      </w:r>
      <w:r>
        <w:rPr>
          <w:rFonts w:ascii="Times New Roman" w:hAnsi="Times New Roman"/>
          <w:sz w:val="24"/>
          <w:szCs w:val="24"/>
        </w:rPr>
        <w:t>várható hatásai a jogalkotásról szóló 2010. évi CXXX. törvény 17. § (2) bekezdése szerint: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a a társadalomra pozitív hatást fejt ki, hiszen a szabályozás átláthatósága javul. Az új rendelet gazdasági, költségvetési vonzattal nem jár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környezeti és egészségügyi következményei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szabály környezeti és egészségügyi következményei nincsenek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szabály elfogadása többlet adminisztratív feladatot nem keletkezte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/>
          <w:sz w:val="24"/>
          <w:szCs w:val="24"/>
          <w:lang w:eastAsia="hi-IN"/>
        </w:rPr>
      </w:pPr>
      <w:r>
        <w:rPr>
          <w:rFonts w:ascii="Times New Roman" w:hAnsi="Times New Roman"/>
          <w:sz w:val="24"/>
          <w:szCs w:val="24"/>
          <w:lang w:eastAsia="hi-IN"/>
        </w:rPr>
        <w:t>A rendelet megalkotására az Nsztv. ad felhatalmazást. A jogalkotásról szóló törvény rendelkezéseit figyelembe véve szükséges az önálló jogszabály megalkotása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hi-IN"/>
        </w:rPr>
      </w:pPr>
      <w:r>
        <w:rPr>
          <w:rFonts w:eastAsia="Calibri" w:ascii="Times New Roman" w:hAnsi="Times New Roman"/>
          <w:sz w:val="24"/>
          <w:szCs w:val="24"/>
          <w:lang w:eastAsia="hi-IN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 rendelet elfogadása esetén a rendelet alkalmazására a személyi, szervezeti és tárgyi feltételek biztosítottak. A rendelettervezet alkalmazása nem jár pénzügyi vonzattal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Képviselő-testületet az előterjesztés megtárgyalására és a határozati javaslat és a rendelettervezet elfogadására!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ának Képviselő-testülete úgy dönt, hogy Budapest Főváros VII. kerület Erzsébetvárosi Polgármesteri Hivatalának hivatali tagozódását jelen határozat melléklete szerint határozza meg, valamint az alábbi irdákat hozza létre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3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Főépítészi és Műszaki Iroda </w:t>
      </w:r>
    </w:p>
    <w:p>
      <w:pPr>
        <w:pStyle w:val="ListParagraph"/>
        <w:widowControl w:val="false"/>
        <w:numPr>
          <w:ilvl w:val="3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Hatósági és Ügyfélszolgálati Iorda</w:t>
      </w:r>
    </w:p>
    <w:p>
      <w:pPr>
        <w:pStyle w:val="ListParagraph"/>
        <w:widowControl w:val="false"/>
        <w:numPr>
          <w:ilvl w:val="3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Humánszolgáltatási Iroda </w:t>
      </w:r>
    </w:p>
    <w:p>
      <w:pPr>
        <w:pStyle w:val="ListParagraph"/>
        <w:widowControl w:val="false"/>
        <w:numPr>
          <w:ilvl w:val="3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Jegyzői Iroda </w:t>
      </w:r>
    </w:p>
    <w:p>
      <w:pPr>
        <w:pStyle w:val="ListParagraph"/>
        <w:widowControl w:val="false"/>
        <w:numPr>
          <w:ilvl w:val="3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Kerületfejlesztési Iroda </w:t>
      </w:r>
    </w:p>
    <w:p>
      <w:pPr>
        <w:pStyle w:val="ListParagraph"/>
        <w:widowControl w:val="false"/>
        <w:numPr>
          <w:ilvl w:val="3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Pénzügyi Iroda </w:t>
      </w:r>
    </w:p>
    <w:p>
      <w:pPr>
        <w:pStyle w:val="ListParagraph"/>
        <w:widowControl w:val="false"/>
        <w:numPr>
          <w:ilvl w:val="3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Polgármesteri Kabinet</w:t>
      </w:r>
    </w:p>
    <w:p>
      <w:pPr>
        <w:pStyle w:val="ListParagraph"/>
        <w:widowControl w:val="false"/>
        <w:numPr>
          <w:ilvl w:val="3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Személyügyi és Ügyviteli Iroda</w:t>
      </w:r>
    </w:p>
    <w:p>
      <w:pPr>
        <w:pStyle w:val="ListParagraph"/>
        <w:widowControl w:val="false"/>
        <w:numPr>
          <w:ilvl w:val="3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Üzemeltetési Iroda</w:t>
      </w:r>
    </w:p>
    <w:p>
      <w:pPr>
        <w:pStyle w:val="ListParagraph"/>
        <w:widowControl w:val="false"/>
        <w:numPr>
          <w:ilvl w:val="3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Vagyongazdálkodási Iroda</w:t>
      </w:r>
    </w:p>
    <w:p>
      <w:pPr>
        <w:pStyle w:val="ListParagraph"/>
        <w:widowControl w:val="false"/>
        <w:numPr>
          <w:ilvl w:val="3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Városgazdálkodási Iroda</w:t>
      </w:r>
    </w:p>
    <w:p>
      <w:pPr>
        <w:pStyle w:val="ListParagraph"/>
        <w:widowControl w:val="false"/>
        <w:spacing w:before="0" w:after="0"/>
        <w:ind w:left="2880" w:hanging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Képviselő-testület felkéri a polgármestert a Polgármesteri Hivatal Szervezeti és Működési Szabályzatának jelen határozatban foglaltaknak megfelelő módosít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  <w:tab/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azonnal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8. 08. 28.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EBE13AF-B0A6-4B26-AF9D-5666D8EEC0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4</Pages>
  <Words>697</Words>
  <Characters>4811</Characters>
  <CharactersWithSpaces>549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03:00Z</dcterms:created>
  <dc:creator>Dr. Román Eszter</dc:creator>
  <dc:description/>
  <dc:language>en-US</dc:language>
  <cp:lastModifiedBy>Dr. Román Eszter</cp:lastModifiedBy>
  <cp:lastPrinted>2015-06-19T08:32:00Z</cp:lastPrinted>
  <dcterms:modified xsi:type="dcterms:W3CDTF">2018-08-31T08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