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szeptember 0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239/2018.(VI.14.) számú Képviselő-testületi határozat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Tisztelt Képviselő-testület!</w:t>
      </w:r>
    </w:p>
    <w:p>
      <w:pPr>
        <w:pStyle w:val="Normal"/>
        <w:spacing w:lineRule="auto" w:line="240" w:before="0" w:after="0"/>
        <w:jc w:val="center"/>
        <w:rPr>
          <w:rFonts w:ascii="Times New Roman" w:hAnsi="Times New Roman"/>
          <w:b/>
          <w:b/>
        </w:rPr>
      </w:pPr>
      <w:r>
        <w:rPr>
          <w:rFonts w:ascii="Times New Roman" w:hAnsi="Times New Roman"/>
          <w:b/>
        </w:rPr>
        <w:t>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VIN Erzsébetvárosi Ingatlangazdálkodási Nonprofit Zrt. javasolja a Képviselő-testületnek a 239/2018. (VI.14.) számú határozatát az alábbiak szerint módosíts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1. sorban található Rottenbiller u. 33. számú ingatlan, a 9. sorban található Alpár u. 4. szám alatt található ingatlan, valamint a 10. sorban található Verseny u. 20. számú elidegenítésre kijelölt ingatlanok kijelölését megszüntetni javasoljuk;</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3. sorban található Kis Diófa u. 16. számú ingatlan mellé, egyben történő értékesítésre kijelölni javasoljuk a Kis Diófa u. 14. számú ingatlant.</w:t>
      </w:r>
    </w:p>
    <w:p>
      <w:pPr>
        <w:pStyle w:val="Normal"/>
        <w:spacing w:lineRule="auto" w:line="240" w:before="0" w:after="0"/>
        <w:rPr>
          <w:rFonts w:ascii="Times New Roman" w:hAnsi="Times New Roman"/>
          <w:sz w:val="24"/>
          <w:szCs w:val="24"/>
        </w:rPr>
      </w:pPr>
      <w:r>
        <w:rPr>
          <w:rFonts w:ascii="Times New Roman" w:hAnsi="Times New Roman"/>
          <w:sz w:val="24"/>
          <w:szCs w:val="24"/>
        </w:rPr>
        <w:t>A módosítás a határozat egyéb részeit nem érinti.</w:t>
      </w:r>
    </w:p>
    <w:p>
      <w:pPr>
        <w:pStyle w:val="Normal"/>
        <w:spacing w:lineRule="auto" w:line="240" w:before="0" w:after="0"/>
        <w:rPr>
          <w:rFonts w:ascii="Times New Roman" w:hAnsi="Times New Roman"/>
          <w:sz w:val="24"/>
          <w:szCs w:val="24"/>
        </w:rPr>
      </w:pPr>
      <w:r>
        <w:rPr>
          <w:rFonts w:ascii="Times New Roman" w:hAnsi="Times New Roman"/>
          <w:sz w:val="24"/>
          <w:szCs w:val="24"/>
        </w:rPr>
        <w:t>Az eredeti 239/2018. (VI.14.) számú határozat szerinti kijelölések az alábbiak voltak:</w:t>
      </w:r>
    </w:p>
    <w:p>
      <w:pPr>
        <w:pStyle w:val="Normal"/>
        <w:spacing w:lineRule="auto" w:line="240" w:before="0" w:after="0"/>
        <w:rPr>
          <w:rFonts w:ascii="Times New Roman" w:hAnsi="Times New Roman"/>
          <w:sz w:val="24"/>
          <w:szCs w:val="24"/>
        </w:rPr>
      </w:pPr>
      <w:r>
        <w:rPr>
          <w:rFonts w:ascii="Times New Roman" w:hAnsi="Times New Roman"/>
          <w:sz w:val="24"/>
          <w:szCs w:val="24"/>
        </w:rPr>
      </w:r>
    </w:p>
    <w:tbl>
      <w:tblPr>
        <w:tblW w:w="78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11"/>
        <w:gridCol w:w="3968"/>
        <w:gridCol w:w="2836"/>
      </w:tblGrid>
      <w:tr>
        <w:trPr>
          <w:trHeight w:val="324" w:hRule="atLeast"/>
        </w:trPr>
        <w:tc>
          <w:tcPr>
            <w:tcW w:w="1011" w:type="dxa"/>
            <w:tcBorders>
              <w:top w:val="single" w:sz="4" w:space="0" w:color="000000"/>
              <w:left w:val="single" w:sz="12"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ím</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rsz</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Rottenbiller utca 33.</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414</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Holló utca 1.</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173/0/A/39</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Kis Diófa utca 16.</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134</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Klauzál utca 13.</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417/0/A/3</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Akácfa utca 43.</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331/0/A/1</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Rottenbiller utca 48.</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823/0/A/1</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Rákóczi út 30.</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541/0/A/22</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Rákóczi út 82.</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546/0/A/5</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Alpár utca 4.</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050/2</w:t>
            </w:r>
          </w:p>
        </w:tc>
      </w:tr>
      <w:tr>
        <w:trPr>
          <w:trHeight w:val="386" w:hRule="atLeast"/>
        </w:trPr>
        <w:tc>
          <w:tcPr>
            <w:tcW w:w="1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c>
          <w:tcPr>
            <w:tcW w:w="39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Verseny utca 20.</w:t>
            </w:r>
          </w:p>
        </w:tc>
        <w:tc>
          <w:tcPr>
            <w:tcW w:w="283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2935</w:t>
            </w:r>
          </w:p>
        </w:tc>
      </w:tr>
    </w:tbl>
    <w:p>
      <w:pPr>
        <w:pStyle w:val="Normal"/>
        <w:spacing w:lineRule="auto" w:line="240" w:before="0" w:after="0"/>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rPr>
      </w:pPr>
      <w:r>
        <w:rPr>
          <w:rFonts w:ascii="Times New Roman" w:hAnsi="Times New Roman"/>
          <w:b/>
        </w:rPr>
        <w:t>II.</w:t>
      </w:r>
    </w:p>
    <w:p>
      <w:pPr>
        <w:pStyle w:val="Normal"/>
        <w:spacing w:lineRule="auto" w:line="240" w:before="0" w:after="0"/>
        <w:rPr>
          <w:rFonts w:ascii="Times New Roman" w:hAnsi="Times New Roman"/>
          <w:b/>
          <w:b/>
        </w:rPr>
      </w:pPr>
      <w:r>
        <w:rPr>
          <w:rFonts w:ascii="Times New Roman" w:hAnsi="Times New Roman"/>
          <w:b/>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udapest, VII. kerület, belterület 33413 helyrajzi szám alatt felvett, természetben a 1077 Budapest, Rottenbiller utca 31. alatt található, „Kivett egyéb épület és iroda és üzlet, raktár” megjelölésű, 6991 nm alapterületű ingatlan 1/1 tulajdonosa a Someren Ingatlanforgalmazó és Hasznosító Kft. (1116 Budapest, Temesvár u. 20.) - a továbbiakban: Someren Kft. -, míg a Budapest, VII. kerület, belterület 33414 helyrajzi szám alatt felvett, természetben 1077 Budapest, Rottenbiller utca 33. alatt található „Kivett egyéb épület és iroda és üzlet, raktár” megjelölésű, 5157 nm alapterületű ingatlan 3920/5157 arányú tulajdonosa a Someren Kft., 1237/5157 arányú tulajdonosa pedig a Budapest Főváros VII. Kerület Erzsébetváros Önkormányzata (továbbiakban: Önkormány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osztatlan közös tulajdonban lévő Rottenbiller utca 33. szám alatti ingatlan – mely a 33414 helyrajzi számon szerepel az ingatlan-nyilvántartásban – vonatkozásában 2015. december 15-én megtartott Képviselő-testületi ülésen született 550/2015. (XII. 15.) számú határozattal rendezte az ingatlan közös használatát, a Városliget Center Kft-vel, mint az akkori tulajdonossal. Ezzel egyidőben a Városliget Center Kft. a tulajdoni hányadát eladta a Someren Kft.-nek, mely eljárásban az Önkormányzat nem kívánt élni az elővásárlási jogával (szintén a 550/2015. (XII.15.) határozat alapjá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követően a Someren Kft. a 33413 és 33414 helyrajzi számú ingatlanokon végrehajtandó beruházás megvalósítása érdekében telekegyesítésre vonatkozó – telekalakítási - kérelmet nyújtott be a Budapest Főváros Kormányhivatala XIV. Kerületi Hivatala (a továbbiakban: Kormányhivatal) részére. Kérelme a Budapest, VII. kerület, belterület 33413 hrsz. alatt felvett, természetben a 1077 Budapest, Rottenbiller utca 31. alatt található, „Kivett egyéb épület és iroda és üzlet, raktár” megjelölésű, 6991 nm alapterületű ingatlan, valamint a Budapest, VII. kerület, belterület 33414 hrsz. alatt felvett, természetben 1077 Budapest, Rottenbiller u. 33. alatt található „Kivett egyéb épület és iroda és üzlet, raktár” megjelölésű, 5157 nm alapterületű ingatlan telekegyesítésére vonatkozo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ormányhivatal 2016. június 22. napján a Kormányhivatal által 2016. március 24. napján záradékolt változási vázrajz alapján a Someren Kft. telekalakítási kérelmének helyt adva a telekösszevonást akként engedélyezte, hogy a 33413 hrsz-ú földrészlet területe 12148 nm legyen. Az új összevont teleknek az Önkormányzat 1237/12148 arányban lenne tulajdonosa, azaz tulajdoni aránya az össz-ingatlanhoz képest nem változn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énzügyi és Kerületfejlesztési Bizottság a 751/2016. (08.01.) számú határozatában akkor nem járult hozzá a telekalakítási megállapodás aláírásához, mert szükség volt egyeztető tárgyalások lefolytatására, amelyre felhatalmazást adott a 751/2016. (08.01.) számú határozattal. Ennek megfelelően a Someren Kft. az Önkormányzattal, mint tulajdonostárssal egyeztetéseket kezdeményezett a telekegyesítési megállapodás, illetve a településrendezési megállapodás vonatkozásába, tekintettel arra, hogy az osztatlan közös tulajdoni forma hosszú távon történő fenntartása a tulajdonostársak szempontjából nem előnyö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árgyalások eredményeként 2016. november 23-i Képviselő-testületi ülésre került előterjesztésre a Rottenbiller utca 33. szám alatti ingatlan használati megosztására és a Rottenbiller utca 31. és 33. szám alatti ingatlanok telekegyesítésére vonatkozó előterjesztés, mely kitért a településrendezési szerződésére is (450/2016. (XI.23.) és 451/2016. (XI.23.) számú KT határozato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döntéseket követő időszakban azonban nem történt meg a határozatokban foglalt megállapodások aláírása, aminek eredményeként 2017-ben az Önkormányzat döntött az általa használt épület kiürítéséről, és az osztatlan közös tulajdonban lévő tulajdonrész eladásáról (279/2017. (VI.16.) és 280/2017. (VI.16.) számú KT határozato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Időközben a Someren Kft.a tárgybeli ingatlanok (33413 és 33414 hrsz.) telekegyesítésére, és az egyesítést követően a 33413 helyrajzi számú ingatlanon új, „A1”, „A2”, „A3”, és „A6” jelű P + fszt + 3 - P + fszt + 8 szintszámú lakóépületek építésére, a meglévő „A5” jelű épület és a meglévő „A7” jelű műemlék épület átalakítására és felújítására, valamint összesen 11 db gépészeti felvonó berendezés létesítésére (a továbbiakban: „Beruházás”) vonatkozó összevont telepítési eljárás lefolytatását kérte Budapest Főváros Kormányhivatala V. Kerületi Hivatala Hatósági Főosztály Építésügyi és Örökségvédelmi Osztályát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omeren Kft. kérelme alapján az összevont telepítési eljárás 201700025817 ÉTDR azonosító számon elindult. Az eljárás során a hatóság BP-05/107/00795-9/2018 ügyiratszámú közbenső határozatával a telekalakításhoz hozzájárult, azzal a kikötéssel, hogy a telekalakítás ingatlan-nyilvántartáson történő átvezetéséig a telkekre új építmény építésére építési engedély nem adható (a továbbiakban: „Közbenső Határ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omeren Kft. számára a telekegyesítés tehát azért szükséges, mert az általa végrehajtani kívánt ingatlanfejlesztési munkákra építési engedély csak akkor adható, ha a két ingatlant egyesít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avaslatunk szerint a telekegyesítés, illetve az azon keletkező ingatlanon megvalósítandó fejlesztés kizárólag abban az esetben támogathat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ha a fejlesztésben érintett összes fél jóváhagyásával készül egy megállapodás, melyben a résztvevők rögzítik a jelenlegi valós visonyokat és megállapodnak a fejlesztések irányában, céljaiban</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ha a Felek megállapodnak, hogy az Önkormányzat jelenlegi tulajdonrésze, vagy aberuházás során a tulajdonába kerülő tulajdonrészek harmadik személytől függetlenül forgalomképesek lesznek</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a Felek aláírják a településrendezési szerződés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II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222222"/>
          <w:sz w:val="24"/>
          <w:szCs w:val="24"/>
          <w:shd w:fill="FFFFFF" w:val="clear"/>
        </w:rPr>
      </w:pPr>
      <w:r>
        <w:rPr>
          <w:rFonts w:ascii="Times New Roman" w:hAnsi="Times New Roman"/>
          <w:color w:val="000000"/>
          <w:sz w:val="24"/>
          <w:szCs w:val="24"/>
        </w:rPr>
        <w:t>Az Európai Parlament 2015. április 15-én tartott plenáris ülésén határozatban mondta ki a második világháború alatti roma holokauszt történelmi tényét.</w:t>
      </w:r>
      <w:r>
        <w:rPr>
          <w:rFonts w:ascii="Times New Roman" w:hAnsi="Times New Roman"/>
          <w:color w:val="222222"/>
          <w:sz w:val="24"/>
          <w:szCs w:val="24"/>
          <w:shd w:fill="FFFFFF" w:val="clear"/>
        </w:rPr>
        <w:t xml:space="preserve"> A roma holokauszt a második világháborúban a Harmadik Birodalom által a cigányok körében végrehajtott etnikai tisztogatás. Mivel a cigányság kevésbé volt szervezett, mint a zsidóság, és mivel sokukat mindenféle nyilvántartásba vétel nélkül gyilkolták meg, az áldozatok számát nehezebb megállapítani; a becslések 200 000-től 2 000 000-ig terjednek.</w:t>
      </w:r>
    </w:p>
    <w:p>
      <w:pPr>
        <w:pStyle w:val="Normal"/>
        <w:widowControl w:val="false"/>
        <w:spacing w:lineRule="auto" w:line="240" w:before="0" w:after="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r>
    </w:p>
    <w:p>
      <w:pPr>
        <w:pStyle w:val="NormalWeb"/>
        <w:shd w:val="clear" w:color="auto" w:fill="FFFFFF"/>
        <w:spacing w:beforeAutospacing="0" w:before="0" w:afterAutospacing="0" w:after="0"/>
        <w:jc w:val="both"/>
        <w:rPr>
          <w:color w:val="000000"/>
        </w:rPr>
      </w:pPr>
      <w:r>
        <w:rPr>
          <w:color w:val="000000"/>
        </w:rPr>
        <w:t>1972 óta augusztus 2. a roma holokauszt nemzetközi emléknapja. A Cigány Világszövetség kongresszusának határozata alapján azóta emlékeznek meg a világ több országában arról, hogy 1944. augusztus 2-án éjjel az auschwitz-birkenaui koncentrációs táborban néhány óra alatt több mint háromezer romát gyilkoltak meg.</w:t>
      </w:r>
    </w:p>
    <w:p>
      <w:pPr>
        <w:pStyle w:val="NormalWeb"/>
        <w:shd w:val="clear" w:color="auto" w:fill="FFFFFF"/>
        <w:spacing w:beforeAutospacing="0" w:before="0" w:afterAutospacing="0" w:after="0"/>
        <w:jc w:val="both"/>
        <w:rPr>
          <w:color w:val="000000"/>
        </w:rPr>
      </w:pPr>
      <w:r>
        <w:rPr>
          <w:color w:val="000000"/>
        </w:rPr>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sz w:val="24"/>
          <w:szCs w:val="24"/>
        </w:rPr>
        <w:t xml:space="preserve">A </w:t>
      </w:r>
      <w:r>
        <w:rPr>
          <w:rFonts w:ascii="Times New Roman" w:hAnsi="Times New Roman"/>
          <w:color w:val="000000"/>
          <w:sz w:val="24"/>
          <w:szCs w:val="24"/>
          <w:shd w:fill="FFFFFF" w:val="clear"/>
        </w:rPr>
        <w:t>Roma Polgári Tömörülés (RPT) a közhasznú politizálásra és kulturális érdekérvényesítésre helyezve működésében a hangsúlyt, szakítva az elmúlt évek cigánypolitikai szemléletével a cigányság érdekvédelmét tekintve és kulturális érdekeit figyelembe véve működik. Mind emellett elnökük szerint megújulásra van szükség, a múlt érdemeinek elismerése mellett.</w:t>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t>Az RPT a munkánkban minden jóakaratú, a saját és közössége sorsáért felelősséget érző, a boldogulásért tenni kész roma és nem roma származású polgárra számít. Ezért is hangsúlyozzák, hogy a társadalmi felelősségvállalás nem egyoldalú, nem csak a többségi társadalom dolga, hanem egyenrangú partnerek viszonya, ahol nincs alá-fölé rendeltség.</w:t>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t>Az RPT elnöke felvette a kapcsolatot Önkormányzatunkkal és kifejtette, hogy arra törekszenek, hogy programjaik ott is változást érjenek el, ahol az eddigi intézményes próbálkozások kudarcot vallottak. Az RPT világos, átlátható, tiszta programokat kezdeményez. Jelentős változások elérésére törekszenek, amihez elengedhetetlenül fontos olyan partnerekkel való együttműködés, mint Erzsébetváros Önkormányzata is, hiszen a szervezet a VII. kerületbe bejegyzett egyesületként működik.</w:t>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t>Mivel Erzsébetváros Önkormányzata mindig támogatta a kerület társadalmi és kulturális értékeinek, indentitásának védelmét így javasoltjuk most együttműködési megállapodást kidolgozását, annak vizsgálata mellett, hogy az Alpár utca 4. szám alatti ingatlan hasznosítása, használat milyen módon válhatna a roma holokauszt fájdalmas emlékét is őrző múzeummá, illetve a roma társadalom kultúráját, mindennapjait bemutató programokban gazdag közösségi hellyé.</w:t>
      </w:r>
    </w:p>
    <w:p>
      <w:pPr>
        <w:pStyle w:val="Normal"/>
        <w:widowControl w:val="false"/>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240" w:before="0" w:after="0"/>
        <w:jc w:val="center"/>
        <w:rPr>
          <w:rFonts w:ascii="Times New Roman" w:hAnsi="Times New Roman"/>
          <w:b/>
          <w:b/>
          <w:u w:val="single"/>
        </w:rPr>
      </w:pPr>
      <w:r>
        <w:rPr>
          <w:rFonts w:ascii="Times New Roman" w:hAnsi="Times New Roman"/>
          <w:b/>
          <w:u w:val="single"/>
        </w:rPr>
        <w:t>HATÁROZATI JAVASLATO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color w:val="000000"/>
          <w:sz w:val="24"/>
          <w:szCs w:val="24"/>
          <w:shd w:fill="FFFFFF" w:val="clear"/>
        </w:rPr>
      </w:pPr>
      <w:r>
        <w:rPr>
          <w:rFonts w:ascii="Times New Roman" w:hAnsi="Times New Roman"/>
          <w:b/>
          <w:color w:val="000000"/>
          <w:sz w:val="24"/>
          <w:szCs w:val="24"/>
          <w:shd w:fill="FFFFFF" w:val="clear"/>
        </w:rPr>
      </w:r>
    </w:p>
    <w:p>
      <w:pPr>
        <w:pStyle w:val="Normal"/>
        <w:spacing w:lineRule="auto" w:line="240" w:before="0" w:after="0"/>
        <w:jc w:val="center"/>
        <w:rPr>
          <w:rFonts w:ascii="Times New Roman" w:hAnsi="Times New Roman"/>
          <w:b/>
          <w:b/>
        </w:rPr>
      </w:pPr>
      <w:r>
        <w:rPr>
          <w:rFonts w:ascii="Times New Roman" w:hAnsi="Times New Roman"/>
          <w:b/>
          <w:color w:val="000000"/>
          <w:sz w:val="24"/>
          <w:szCs w:val="24"/>
          <w:shd w:fill="FFFFFF" w:val="clear"/>
        </w:rPr>
        <w: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 239/2018.(VI.14.) számú határozatát az alábbiak szerint módosítja:</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bl>
      <w:tblPr>
        <w:tblW w:w="7673" w:type="dxa"/>
        <w:jc w:val="left"/>
        <w:tblInd w:w="678" w:type="dxa"/>
        <w:tblLayout w:type="fixed"/>
        <w:tblCellMar>
          <w:top w:w="0" w:type="dxa"/>
          <w:left w:w="70" w:type="dxa"/>
          <w:bottom w:w="0" w:type="dxa"/>
          <w:right w:w="70" w:type="dxa"/>
        </w:tblCellMar>
        <w:tblLook w:val="04a0" w:noHBand="0" w:noVBand="1" w:firstColumn="1" w:lastRow="0" w:lastColumn="0" w:firstRow="1"/>
      </w:tblPr>
      <w:tblGrid>
        <w:gridCol w:w="560"/>
        <w:gridCol w:w="2360"/>
        <w:gridCol w:w="2198"/>
        <w:gridCol w:w="2554"/>
      </w:tblGrid>
      <w:tr>
        <w:trPr>
          <w:trHeight w:val="723" w:hRule="atLeast"/>
        </w:trPr>
        <w:tc>
          <w:tcPr>
            <w:tcW w:w="560" w:type="dxa"/>
            <w:tcBorders>
              <w:top w:val="single" w:sz="4" w:space="0" w:color="000000"/>
              <w:left w:val="single" w:sz="12"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Cím</w:t>
            </w:r>
          </w:p>
        </w:tc>
        <w:tc>
          <w:tcPr>
            <w:tcW w:w="21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rsz</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erüle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m</w:t>
            </w:r>
            <w:r>
              <w:rPr>
                <w:rFonts w:ascii="Times New Roman" w:hAnsi="Times New Roman"/>
                <w:b/>
                <w:bCs/>
                <w:sz w:val="24"/>
                <w:szCs w:val="24"/>
                <w:vertAlign w:val="superscript"/>
              </w:rPr>
              <w:t>2</w:t>
            </w:r>
            <w:r>
              <w:rPr>
                <w:rFonts w:ascii="Times New Roman" w:hAnsi="Times New Roman"/>
                <w:b/>
                <w:bCs/>
                <w:sz w:val="24"/>
                <w:szCs w:val="24"/>
              </w:rPr>
              <w:t>)</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Holló utca 1.</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173/0/A/39</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7</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Kis Diófa utca 16. és</w:t>
            </w:r>
          </w:p>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Kis Diófa utca 14.</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134</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133</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68</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0</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Klauzál utca 13.</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417/0/A/3</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0</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Akácfa utca 43.</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331/0/A/1</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9</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Rottenbiller utca 48.</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823/0/A/1</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6</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Rákóczi út 30.</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541/0/A/22</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6</w:t>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23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b/>
                <w:sz w:val="24"/>
                <w:szCs w:val="24"/>
              </w:rPr>
              <w:t>Rákóczi út 82.</w:t>
            </w:r>
          </w:p>
        </w:tc>
        <w:tc>
          <w:tcPr>
            <w:tcW w:w="219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546/0/A/5</w:t>
            </w:r>
          </w:p>
        </w:tc>
        <w:tc>
          <w:tcPr>
            <w:tcW w:w="255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5</w:t>
            </w:r>
          </w:p>
        </w:tc>
      </w:tr>
    </w:tbl>
    <w:p>
      <w:pPr>
        <w:pStyle w:val="Normal"/>
        <w:widowControl w:val="false"/>
        <w:spacing w:lineRule="auto" w:line="240" w:before="0" w:after="0"/>
        <w:ind w:right="283" w:hanging="0"/>
        <w:rPr>
          <w:rFonts w:ascii="Times New Roman" w:hAnsi="Times New Roman"/>
          <w:sz w:val="24"/>
          <w:szCs w:val="24"/>
          <w:lang w:val="de-DE"/>
        </w:rPr>
      </w:pPr>
      <w:r>
        <w:rPr>
          <w:rFonts w:ascii="Times New Roman" w:hAnsi="Times New Roman"/>
          <w:sz w:val="24"/>
          <w:szCs w:val="24"/>
          <w:lang w:val="de-D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r>
        <w:rPr>
          <w:rFonts w:ascii="Times New Roman" w:hAnsi="Times New Roman"/>
          <w:b/>
          <w:sz w:val="24"/>
          <w:szCs w:val="24"/>
          <w:u w:val="single"/>
        </w:rPr>
        <w:t>elidegenítésre</w:t>
      </w:r>
      <w:r>
        <w:rPr>
          <w:rFonts w:ascii="Times New Roman" w:hAnsi="Times New Roman"/>
          <w:b/>
          <w:sz w:val="24"/>
          <w:szCs w:val="24"/>
        </w:rPr>
        <w:t xml:space="preserve"> </w:t>
      </w:r>
      <w:r>
        <w:rPr>
          <w:rFonts w:ascii="Times New Roman" w:hAnsi="Times New Roman"/>
          <w:sz w:val="24"/>
          <w:szCs w:val="24"/>
        </w:rPr>
        <w:t xml:space="preserve">kijelöli a </w:t>
      </w:r>
      <w:r>
        <w:rPr>
          <w:rFonts w:ascii="Times New Roman" w:hAnsi="Times New Roman"/>
          <w:b/>
          <w:sz w:val="24"/>
          <w:szCs w:val="24"/>
        </w:rPr>
        <w:t>táblázatban felsorolt ingatlanokat.</w:t>
      </w:r>
    </w:p>
    <w:p>
      <w:pPr>
        <w:pStyle w:val="Normal"/>
        <w:spacing w:lineRule="auto" w:line="240" w:before="0" w:after="0"/>
        <w:rPr>
          <w:rFonts w:ascii="Times New Roman" w:hAnsi="Times New Roman"/>
          <w:sz w:val="24"/>
          <w:szCs w:val="24"/>
        </w:rPr>
      </w:pPr>
      <w:r>
        <w:rPr>
          <w:rFonts w:ascii="Times New Roman" w:hAnsi="Times New Roman"/>
          <w:sz w:val="24"/>
          <w:szCs w:val="24"/>
        </w:rPr>
        <w:t>A módosítás a határozat egyéb részeit nem érin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3" w:right="283" w:hanging="0"/>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xml:space="preserve"> Vattamány Zsolt polgármester</w:t>
      </w:r>
    </w:p>
    <w:p>
      <w:pPr>
        <w:pStyle w:val="Normal"/>
        <w:widowControl w:val="false"/>
        <w:spacing w:lineRule="auto" w:line="240" w:before="0" w:after="0"/>
        <w:ind w:left="283" w:right="283" w:hanging="0"/>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 xml:space="preserve"> azonnal</w:t>
      </w:r>
    </w:p>
    <w:p>
      <w:pPr>
        <w:pStyle w:val="Normal"/>
        <w:tabs>
          <w:tab w:val="clear" w:pos="720"/>
          <w:tab w:val="left" w:pos="5385"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rPr>
      </w:pPr>
      <w:r>
        <w:rPr>
          <w:rFonts w:ascii="Times New Roman" w:hAnsi="Times New Roman"/>
          <w:b/>
          <w:color w:val="000000"/>
          <w:sz w:val="24"/>
          <w:szCs w:val="24"/>
          <w:shd w:fill="FFFFFF" w:val="clear"/>
        </w:rPr>
        <w:t>I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z alábbi Képviselő-testületi határozatokat hatályon kívül helyezi:</w:t>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tabs>
          <w:tab w:val="clear" w:pos="720"/>
          <w:tab w:val="left" w:pos="5385"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450/2016. (XI.23.) számú Képviselő-testületi határozat</w:t>
      </w:r>
    </w:p>
    <w:p>
      <w:pPr>
        <w:pStyle w:val="ListParagraph"/>
        <w:numPr>
          <w:ilvl w:val="0"/>
          <w:numId w:val="1"/>
        </w:numPr>
        <w:tabs>
          <w:tab w:val="clear" w:pos="720"/>
          <w:tab w:val="left" w:pos="5385"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451/2016. (XI.23.) számú Képviselő-testületi határozat</w:t>
      </w:r>
    </w:p>
    <w:p>
      <w:pPr>
        <w:pStyle w:val="ListParagraph"/>
        <w:numPr>
          <w:ilvl w:val="0"/>
          <w:numId w:val="1"/>
        </w:numPr>
        <w:tabs>
          <w:tab w:val="clear" w:pos="720"/>
          <w:tab w:val="left" w:pos="5385"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280/2017. (VI.16.) számú Képviselő-testületi határozat</w:t>
      </w:r>
    </w:p>
    <w:p>
      <w:pPr>
        <w:pStyle w:val="ListParagraph"/>
        <w:numPr>
          <w:ilvl w:val="0"/>
          <w:numId w:val="1"/>
        </w:numPr>
        <w:tabs>
          <w:tab w:val="clear" w:pos="720"/>
          <w:tab w:val="left" w:pos="5385"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72/2018. (II.14. számú Képviselő-testületi határoz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3" w:right="283" w:hanging="0"/>
        <w:rPr>
          <w:rFonts w:ascii="Times New Roman" w:hAnsi="Times New Roman"/>
          <w:sz w:val="24"/>
          <w:szCs w:val="24"/>
          <w:lang w:val="de-DE"/>
        </w:rPr>
      </w:pPr>
      <w:r>
        <w:rPr>
          <w:rFonts w:ascii="Times New Roman" w:hAnsi="Times New Roman"/>
          <w:b/>
          <w:sz w:val="24"/>
          <w:szCs w:val="24"/>
          <w:lang w:val="de-DE"/>
        </w:rPr>
        <w:t>Felelős:</w:t>
      </w:r>
      <w:r>
        <w:rPr>
          <w:rFonts w:ascii="Times New Roman" w:hAnsi="Times New Roman"/>
          <w:sz w:val="24"/>
          <w:szCs w:val="24"/>
          <w:lang w:val="de-DE"/>
        </w:rPr>
        <w:t xml:space="preserve"> Vattamány Zsolt polgármester</w:t>
      </w:r>
    </w:p>
    <w:p>
      <w:pPr>
        <w:pStyle w:val="Normal"/>
        <w:widowControl w:val="false"/>
        <w:spacing w:lineRule="auto" w:line="240" w:before="0" w:after="0"/>
        <w:ind w:left="283" w:right="283" w:hanging="0"/>
        <w:rPr>
          <w:rFonts w:ascii="Times New Roman" w:hAnsi="Times New Roman"/>
          <w:sz w:val="24"/>
          <w:szCs w:val="24"/>
          <w:lang w:val="de-DE"/>
        </w:rPr>
      </w:pPr>
      <w:r>
        <w:rPr>
          <w:rFonts w:ascii="Times New Roman" w:hAnsi="Times New Roman"/>
          <w:b/>
          <w:sz w:val="24"/>
          <w:szCs w:val="24"/>
          <w:lang w:val="de-DE"/>
        </w:rPr>
        <w:t>Határidő:</w:t>
      </w:r>
      <w:r>
        <w:rPr>
          <w:rFonts w:ascii="Times New Roman" w:hAnsi="Times New Roman"/>
          <w:sz w:val="24"/>
          <w:szCs w:val="24"/>
          <w:lang w:val="de-DE"/>
        </w:rPr>
        <w:t xml:space="preserve"> azonnal</w:t>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III.</w:t>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 Budapest, VII. kerület, belterület 33413 helyrajzi szám alatt felvett, természetben a 1077 Budapest, Rottenbiller utca 31. alatt található, „Kivett egyéb épület és iroda és üzlet, raktár” megjelölésű, 6991 nm alapterületű ingatlan melynek 1/1 tulajdonosa a Someren Ingatlanforgalmazó és Hasznosító Kft. (1116 Budapest, Temesvár u. 20.) - a továbbiakban: Someren Kft. -, míg a Budapest, VII. kerület, belterület 33414 helyrajzi szám alatt felvett, természetben 1077 Budapest, Rottenbiller utca 33. alatt található „Kivett egyéb épület és iroda és üzlet, raktár” megjelölésű, 5157 nm alapterületű ingatlan 3920/5157 arányú tulajdonosa a Someren Kft., 1237/5157 arányú tulajdonosa pedig a Budapest Főváros VII. Kerület Erzsébetváros Önkormányzata (továbbiakban: Önkormányzat) vonatkozásában a telekegyesítést, illetve az azon keletkező ingatlanon megvalósítandó fejlesztést kizárólag abban az esetben támogat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ha a fejlesztésben érintett összes fél jóváhagyásával készül egy megállapodás, melyben a résztvevők rögzítik a jelenlegi valós visonyokat és megállapodnak a fejlesztések irányában, céljaiban</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ha a Felek megállapodnak, hogy az Önkormányzat jelenlegi tulajdonrésze, vagy aberuházás során a tulajdonába kerülő tulajdonrészek harmadik személytől függetlenül forgalomképesek lesznek</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a Felek aláírják a településrendezési szerződés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felhatalmazza a Pénzügyi és Kerületfejlesztési Bizottságot, hogy a határozati javaslat 1. pon</w:t>
      </w:r>
      <w:bookmarkStart w:id="2" w:name="_GoBack"/>
      <w:bookmarkEnd w:id="2"/>
      <w:r>
        <w:rPr>
          <w:rFonts w:ascii="Times New Roman" w:hAnsi="Times New Roman"/>
          <w:sz w:val="24"/>
          <w:szCs w:val="24"/>
        </w:rPr>
        <w:t>tjában körülírt megállapodást elfogadja, míg a 2. és 3. pontban említett megállapodásokat jóváhagyásra a Képviselő-testült elé terjessze.</w:t>
      </w:r>
    </w:p>
    <w:p>
      <w:pPr>
        <w:pStyle w:val="Normal"/>
        <w:tabs>
          <w:tab w:val="clear" w:pos="720"/>
          <w:tab w:val="left" w:pos="538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3" w:right="283" w:hanging="0"/>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xml:space="preserve"> Vattamány Zsolt polgármester</w:t>
      </w:r>
    </w:p>
    <w:p>
      <w:pPr>
        <w:pStyle w:val="Normal"/>
        <w:widowControl w:val="false"/>
        <w:spacing w:lineRule="auto" w:line="240" w:before="0" w:after="0"/>
        <w:ind w:left="283" w:right="283" w:hanging="0"/>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 xml:space="preserve"> azonnal</w:t>
      </w:r>
    </w:p>
    <w:p>
      <w:pPr>
        <w:pStyle w:val="Normal"/>
        <w:spacing w:lineRule="auto" w:line="240" w:before="0" w:after="0"/>
        <w:jc w:val="center"/>
        <w:rPr>
          <w:rFonts w:ascii="Times New Roman" w:hAnsi="Times New Roman"/>
          <w:b/>
          <w:b/>
          <w:color w:val="000000"/>
          <w:sz w:val="24"/>
          <w:szCs w:val="24"/>
          <w:shd w:fill="FFFFFF" w:val="clear"/>
        </w:rPr>
      </w:pPr>
      <w:r>
        <w:rPr>
          <w:rFonts w:ascii="Times New Roman" w:hAnsi="Times New Roman"/>
          <w:b/>
          <w:color w:val="000000"/>
          <w:sz w:val="24"/>
          <w:szCs w:val="24"/>
          <w:shd w:fill="FFFFFF" w:val="clear"/>
        </w:rPr>
      </w:r>
    </w:p>
    <w:p>
      <w:pPr>
        <w:pStyle w:val="Normal"/>
        <w:spacing w:lineRule="auto" w:line="240" w:before="0" w:after="0"/>
        <w:jc w:val="center"/>
        <w:rPr>
          <w:rFonts w:ascii="Times New Roman" w:hAnsi="Times New Roman"/>
          <w:b/>
          <w:b/>
        </w:rPr>
      </w:pPr>
      <w:r>
        <w:rPr>
          <w:rFonts w:ascii="Times New Roman" w:hAnsi="Times New Roman"/>
          <w:b/>
          <w:color w:val="000000"/>
          <w:sz w:val="24"/>
          <w:szCs w:val="24"/>
          <w:shd w:fill="FFFFFF" w:val="clear"/>
        </w:rPr>
        <w:t>IV.</w:t>
      </w:r>
    </w:p>
    <w:p>
      <w:pPr>
        <w:pStyle w:val="ListParagraph"/>
        <w:spacing w:lineRule="auto" w:line="240" w:before="0" w:after="0"/>
        <w:contextualSpacing/>
        <w:jc w:val="center"/>
        <w:rPr>
          <w:rFonts w:ascii="Times New Roman" w:hAnsi="Times New Roman"/>
          <w:b/>
          <w:b/>
          <w:u w:val="single"/>
        </w:rPr>
      </w:pPr>
      <w:r>
        <w:rPr>
          <w:rFonts w:ascii="Times New Roman" w:hAnsi="Times New Roman"/>
          <w:b/>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5385" w:leader="none"/>
        </w:tabs>
        <w:spacing w:lineRule="auto" w:line="240" w:before="0" w:after="0"/>
        <w:jc w:val="both"/>
        <w:rPr>
          <w:rFonts w:ascii="Times New Roman" w:hAnsi="Times New Roman"/>
          <w:color w:val="000000"/>
          <w:sz w:val="24"/>
          <w:szCs w:val="24"/>
          <w:shd w:fill="FFFFFF" w:val="clear"/>
        </w:rPr>
      </w:pPr>
      <w:r>
        <w:rPr>
          <w:rFonts w:ascii="Times New Roman" w:hAnsi="Times New Roman"/>
          <w:sz w:val="24"/>
          <w:szCs w:val="24"/>
        </w:rPr>
        <w:t xml:space="preserve">Budapest Főváros VII. kerület Erzsébetváros Önkormányzatának Képviselő-testülete úgy dönt, hogy felkéri a Polgármestert a </w:t>
      </w:r>
      <w:r>
        <w:rPr>
          <w:rFonts w:ascii="Times New Roman" w:hAnsi="Times New Roman"/>
          <w:color w:val="000000"/>
          <w:sz w:val="24"/>
          <w:szCs w:val="24"/>
          <w:shd w:fill="FFFFFF" w:val="clear"/>
        </w:rPr>
        <w:t>Roma Polgári Tömörülés (RPT) – 1073 Budapest, Barcsay utca 11. – Egyesület Elnökével való egyeztetésre az Önkormányzat és az RPT közötti együttműködési megállapodás kidolgozására és felhatalmazza a Pénzügyi és Kerületfejlesztési Bizottságot az együttműködési megállapodás jóváhagyására.</w:t>
      </w:r>
    </w:p>
    <w:p>
      <w:pPr>
        <w:pStyle w:val="Normal"/>
        <w:tabs>
          <w:tab w:val="clear" w:pos="720"/>
          <w:tab w:val="left" w:pos="5385" w:leader="none"/>
        </w:tabs>
        <w:spacing w:lineRule="auto" w:line="240" w:before="0" w:after="0"/>
        <w:jc w:val="both"/>
        <w:rPr>
          <w:rFonts w:ascii="Times New Roman" w:hAnsi="Times New Roman"/>
          <w:color w:val="000000"/>
          <w:sz w:val="24"/>
          <w:szCs w:val="24"/>
          <w:shd w:fill="FFFFFF" w:val="clear"/>
        </w:rPr>
      </w:pPr>
      <w:r>
        <w:rPr>
          <w:rFonts w:ascii="Times New Roman" w:hAnsi="Times New Roman"/>
          <w:color w:val="000000"/>
          <w:sz w:val="24"/>
          <w:szCs w:val="24"/>
          <w:shd w:fill="FFFFFF" w:val="clear"/>
        </w:rPr>
        <w:t>Az együttműködési megállapodás előkészítése során kerüljön kidolgozásra a Budapest, VII. kerület Alpár utca 4. száma alatti (hrsz: 33050/2) – önkormányzati tulajdonban lévő – ingatlan hasznosítására vonatkozó koncepció, mely része az együttműködési megállapodásna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3" w:right="283" w:hanging="0"/>
        <w:rPr>
          <w:rFonts w:ascii="Times New Roman" w:hAnsi="Times New Roman"/>
          <w:sz w:val="24"/>
          <w:szCs w:val="24"/>
          <w:lang w:val="en-GB"/>
        </w:rPr>
      </w:pPr>
      <w:r>
        <w:rPr>
          <w:rFonts w:ascii="Times New Roman" w:hAnsi="Times New Roman"/>
          <w:b/>
          <w:sz w:val="24"/>
          <w:szCs w:val="24"/>
          <w:lang w:val="en-GB"/>
        </w:rPr>
        <w:t>Felelős:</w:t>
      </w:r>
      <w:r>
        <w:rPr>
          <w:rFonts w:ascii="Times New Roman" w:hAnsi="Times New Roman"/>
          <w:sz w:val="24"/>
          <w:szCs w:val="24"/>
          <w:lang w:val="en-GB"/>
        </w:rPr>
        <w:t xml:space="preserve"> Vattamány Zsolt polgármester</w:t>
      </w:r>
    </w:p>
    <w:p>
      <w:pPr>
        <w:pStyle w:val="Normal"/>
        <w:widowControl w:val="false"/>
        <w:spacing w:lineRule="auto" w:line="240" w:before="0" w:after="0"/>
        <w:ind w:left="283" w:right="283" w:hanging="0"/>
        <w:rPr>
          <w:rFonts w:ascii="Times New Roman" w:hAnsi="Times New Roman"/>
          <w:sz w:val="24"/>
          <w:szCs w:val="24"/>
          <w:lang w:val="en-GB"/>
        </w:rPr>
      </w:pPr>
      <w:r>
        <w:rPr>
          <w:rFonts w:ascii="Times New Roman" w:hAnsi="Times New Roman"/>
          <w:b/>
          <w:sz w:val="24"/>
          <w:szCs w:val="24"/>
          <w:lang w:val="en-GB"/>
        </w:rPr>
        <w:t>Határidő:</w:t>
      </w:r>
      <w:r>
        <w:rPr>
          <w:rFonts w:ascii="Times New Roman" w:hAnsi="Times New Roman"/>
          <w:sz w:val="24"/>
          <w:szCs w:val="24"/>
          <w:lang w:val="en-GB"/>
        </w:rPr>
        <w:t xml:space="preserve"> 2018. december 15.</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F1F157-CC33-4A78-8029-DF85624B46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7</Pages>
  <Words>1732</Words>
  <Characters>11957</Characters>
  <CharactersWithSpaces>13662</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04:00Z</dcterms:created>
  <dc:creator>Göröcs Anita</dc:creator>
  <dc:description/>
  <dc:language>en-US</dc:language>
  <cp:lastModifiedBy>Mészáros Zoltán</cp:lastModifiedBy>
  <cp:lastPrinted>2015-06-19T08:32:00Z</cp:lastPrinted>
  <dcterms:modified xsi:type="dcterms:W3CDTF">2018-09-02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