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ERöMŰVHÁZ Nonprofit Kft-ve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>z 1-3., 5-7. számú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 xml:space="preserve"> 4. számú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I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öMŰVHÁZ Nonprofit</w:t>
      </w:r>
      <w:r>
        <w:rPr>
          <w:rFonts w:ascii="Times New Roman" w:hAnsi="Times New Roman"/>
          <w:color w:val="00B05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ft. telephelyeként néhány éve működő K11 létesítmény (Budapest, Király u. 11.) a rockmúzeum létrejöttéig átmeneti jelleggel, mint a Wesselényi u. 17. alatt található telephely kulturális tevékenységét segítő, kiegészítő helyszín látta el feladatát. 2018 őszén – 2019. tavaszán sor kerül a Király u. 11. alatti telephely további jelentős bővítésére, annak érdekében, hogy Budapesten és Magyarországon egyedi formában és koncepció alapján alapvetően a magyar pop-rock kultúra történetetének elvitathatatlan értékeit bemutató gyűjteménynek adjon helyet. A telephely különböző stílusú zenei rendezvények és időszaki kiállítások szervezésére specializálódik és a minőséget képviselő zenei események színhelye kíván lenni, miközben interaktív formában biztosítja az érdeklődők számára a magyar pop-rock zene történetéhez való hozzáférést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ülső-Erzsébetváros lakói kulturált szabadidő eltöltésének biztosítása és a kerület kulturális-művészeti életének színesebbé tétele céljával a </w:t>
      </w:r>
      <w:r>
        <w:rPr>
          <w:rFonts w:ascii="Times New Roman" w:hAnsi="Times New Roman"/>
          <w:b/>
          <w:sz w:val="24"/>
          <w:szCs w:val="24"/>
        </w:rPr>
        <w:t xml:space="preserve">Hernád utca </w:t>
      </w:r>
      <w:r>
        <w:rPr>
          <w:rFonts w:ascii="Times New Roman" w:hAnsi="Times New Roman"/>
          <w:sz w:val="24"/>
          <w:szCs w:val="24"/>
        </w:rPr>
        <w:t>42-46. szám alatt található épület 4</w:t>
      </w:r>
      <w:r>
        <w:rPr>
          <w:rFonts w:ascii="Times New Roman" w:hAnsi="Times New Roman"/>
          <w:b/>
          <w:sz w:val="24"/>
          <w:szCs w:val="24"/>
        </w:rPr>
        <w:t>. emeletén új kulturális színtér</w:t>
      </w:r>
      <w:r>
        <w:rPr>
          <w:rFonts w:ascii="Times New Roman" w:hAnsi="Times New Roman"/>
          <w:sz w:val="24"/>
          <w:szCs w:val="24"/>
        </w:rPr>
        <w:t xml:space="preserve"> kialakítása vált szükségessé, ahol különböző klubok, művészeti műhelyek állnak majd a Külső-Erzsébetvárosiak rendelkezésére. A kerületnek nincs kortárs művészeti galériája. Az új telephelyen lehetőség nyílna egy olyan Erzsébetvárosi Kortárs Művészeti Galéria megteremtésére is, amelynek saját gyűjteménye tud folyamatában kialakulni a kiállító művészek képadományaiból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mvas Levente Péter</w:t>
      </w:r>
      <w:r>
        <w:rPr>
          <w:rFonts w:ascii="Times New Roman" w:hAnsi="Times New Roman"/>
          <w:sz w:val="24"/>
          <w:szCs w:val="24"/>
        </w:rPr>
        <w:t xml:space="preserve"> az ERöMŰVHÁZ Nonprofit</w:t>
      </w:r>
      <w:r>
        <w:rPr>
          <w:rFonts w:ascii="Times New Roman" w:hAnsi="Times New Roman"/>
          <w:color w:val="00B05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ft. ügyvezetője 2018. augusztus 29-én 2018. szeptember 15-ei hatállyal írásban </w:t>
      </w:r>
      <w:r>
        <w:rPr>
          <w:rFonts w:ascii="Times New Roman" w:hAnsi="Times New Roman"/>
          <w:b/>
          <w:sz w:val="24"/>
          <w:szCs w:val="24"/>
        </w:rPr>
        <w:t>kérte felmentését</w:t>
      </w:r>
      <w:r>
        <w:rPr>
          <w:rFonts w:ascii="Times New Roman" w:hAnsi="Times New Roman"/>
          <w:sz w:val="24"/>
          <w:szCs w:val="24"/>
        </w:rPr>
        <w:t xml:space="preserve"> a társaság ügyvezetői feladatai alól. Ügyvezetői megbízása a Képviselő-testület 521/2014. (XII.17.) számú határozata alapján 2019. december 31-én jár le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om, hogy az ERöMŰVHÁZ Nonprofit</w:t>
      </w:r>
      <w:r>
        <w:rPr>
          <w:rFonts w:ascii="Times New Roman" w:hAnsi="Times New Roman"/>
          <w:color w:val="00B05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ft. </w:t>
      </w:r>
      <w:r>
        <w:rPr>
          <w:rFonts w:ascii="Times New Roman" w:hAnsi="Times New Roman"/>
          <w:b/>
          <w:sz w:val="24"/>
          <w:szCs w:val="24"/>
        </w:rPr>
        <w:t>ügyvezetői feladatainak ellátásával Runda Margitot, a társaság jelenlegi cégvezetőjét nevezze ki</w:t>
      </w:r>
      <w:r>
        <w:rPr>
          <w:rFonts w:ascii="Times New Roman" w:hAnsi="Times New Roman"/>
          <w:sz w:val="24"/>
          <w:szCs w:val="24"/>
        </w:rPr>
        <w:t xml:space="preserve"> a Képviselő-testület 2018. szeptember 16. – 2019. december 31. közötti időtartamra havi bruttó 600.000 Ft alapbér, valamint az ERöMŰVHÁZ Nonprofit Kft. Javadalmazási Szabályzatában meghatározott juttatások mellett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t megillető tulajdonosi jogok gyakorlása és a tulajdonában álló vagyonnal való gazdálkodás szabályairól szóló 11/2012. (III.26.) önkormányzati rendelet 15. § (2) bekezdés c) pontja szerint a 100%-ban az Önkormányzat közvetlen tulajdonában lévő gazdasági társaság vezető tisztségviselőinek kinevezéséről és felmentéséről valamint díjazásuk megállapításáról a Képviselő-testület dönt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 telephelybővítés és feladat módosulás következtében szükséges az ERöMŰVHÁZ Nonprofit</w:t>
      </w:r>
      <w:r>
        <w:rPr>
          <w:rFonts w:ascii="Times New Roman" w:hAnsi="Times New Roman"/>
          <w:color w:val="00B05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ft-vel kötött közszolgáltatási keretszerződés (1. sz. melléklet) módosítása, amelyre a 4. számú határozati javaslatban teszek javaslatot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öMŰVHÁZ Nonprofit</w:t>
      </w:r>
      <w:r>
        <w:rPr>
          <w:rFonts w:ascii="Times New Roman" w:hAnsi="Times New Roman"/>
          <w:color w:val="00B05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ft. telephelyeként a Csányi u. 5. szám alatt működő Erzsébetvárosi Zsidó Történeti Tár szakmai feladatainak ellátását a zsidó vallási-kulturális hagyományok kiemelkedő személyiségeit tömörítő </w:t>
      </w:r>
      <w:r>
        <w:rPr>
          <w:rFonts w:ascii="Times New Roman" w:hAnsi="Times New Roman"/>
          <w:color w:val="000000"/>
          <w:sz w:val="24"/>
          <w:szCs w:val="24"/>
        </w:rPr>
        <w:t xml:space="preserve">Erzsébetvárosi Zsidó Örökségért Alapítvány </w:t>
      </w:r>
      <w:r>
        <w:rPr>
          <w:rFonts w:ascii="Times New Roman" w:hAnsi="Times New Roman"/>
          <w:sz w:val="24"/>
          <w:szCs w:val="24"/>
        </w:rPr>
        <w:t>működése kívánja segíteni. Az alapítvány létrehozásának feladatával a Képviselő-testület 128/2018. (V.31.) számú határozatában az ERöMŰVHÁZ Nonprofit</w:t>
      </w:r>
      <w:r>
        <w:rPr>
          <w:rFonts w:ascii="Times New Roman" w:hAnsi="Times New Roman"/>
          <w:color w:val="00B05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ft-t bízta meg (2. sz. melléklet). Az alapítvány székhelyül ingyenesen biztosította a 1077 Budapest, Csányi u. 5. szám alatti ingatlant, melyet az ERöMŰVHÁZ Nonprofit</w:t>
      </w:r>
      <w:r>
        <w:rPr>
          <w:rFonts w:ascii="Times New Roman" w:hAnsi="Times New Roman"/>
          <w:color w:val="00B05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ft. tart fenn és működtet.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lapítvány tényleges működéséhez az ERöMŰVHÁZ Nonprofit Kft. ily módon helyet biztosít, valamint </w:t>
      </w:r>
      <w:r>
        <w:rPr>
          <w:rFonts w:ascii="Times New Roman" w:hAnsi="Times New Roman"/>
          <w:color w:val="000000"/>
          <w:sz w:val="24"/>
          <w:szCs w:val="24"/>
        </w:rPr>
        <w:t xml:space="preserve">dologi és humán-erőforrásainak függvényében ellátja az Alapítvány megkereséseit. 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z ERöMŰVHÁZ </w:t>
      </w:r>
      <w:r>
        <w:rPr>
          <w:rFonts w:ascii="Times New Roman" w:hAnsi="Times New Roman"/>
          <w:sz w:val="24"/>
          <w:szCs w:val="24"/>
        </w:rPr>
        <w:t>Nonprofit</w:t>
      </w:r>
      <w:r>
        <w:rPr>
          <w:rFonts w:ascii="Times New Roman" w:hAnsi="Times New Roman"/>
          <w:color w:val="000000"/>
          <w:sz w:val="24"/>
          <w:szCs w:val="24"/>
        </w:rPr>
        <w:t xml:space="preserve"> Kft-vel kötött közszolgáltatási keretszerződés III. 16. pontja szerint a társaság ellát minden olyan feladatot, amellyel az Önkormányzat kulturális, közművelődési közfeladat megvalósítása érdekében megbízza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Fentiekre tekintettel javaslom, hogy a Képviselő-testület bízza meg az ERöMŰVHÁZ </w:t>
      </w:r>
      <w:r>
        <w:rPr>
          <w:rFonts w:ascii="Times New Roman" w:hAnsi="Times New Roman"/>
          <w:sz w:val="24"/>
          <w:szCs w:val="24"/>
        </w:rPr>
        <w:t>Nonprofit</w:t>
      </w:r>
      <w:r>
        <w:rPr>
          <w:rFonts w:ascii="Times New Roman" w:hAnsi="Times New Roman"/>
          <w:color w:val="00B05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color w:val="000000"/>
          <w:sz w:val="24"/>
          <w:szCs w:val="24"/>
        </w:rPr>
        <w:t>ft-t az Erzsébetvárosi Zsidó Örökségért Alapítvánnyal történő együttműködésre az 5. számú határozati javaslat szerint.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öMŰVHÁZ Nonprofit</w:t>
      </w:r>
      <w:r>
        <w:rPr>
          <w:rFonts w:ascii="Times New Roman" w:hAnsi="Times New Roman"/>
          <w:color w:val="00B05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ft. újabb telephelyei beindításával kapcsolatos promóciós tevékenységeire és feladatkörének jelentős bővülésére, valamint az idei évben felmerült és előre nem tervezhető működési kiadásokra tekintettel költségeinek megemelkedése várható, amelynek biztosítása érdekében javaslom a 2018. évre meghatározott keretösszeg 9.430.000 Ft-tal történő megemlését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adások az üzemeltetési költségeket érintik, amelyre tekintettel az ERöMŰVHÁZ Nonprofit Kft. átdolgozta üzleti tervének erre vonatkozó mellékleteit (A határozati javaslat melléklete)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, hogy járuljon hozzá az ERöMŰVHÁZ NKft. számára biztosított kompenzációs keretösszeg megemeléséhez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kérem a tisztelt Képviselő-testületet az előterjesztés megtárgyalására és a határozati javaslatok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 Képviselő-testülete úgy dönt, hogy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öMŰVHÁZ Nonprofit Kft. közfeladat ellátási feladatkörét új feladattal bővítve az ERöMŰVHÁZ Nonprofit Kft. Budapest, Király u. 11. szám alatti telephelyének fő profiljaként a Pop-Rock Történeti Kiállítást jelöli meg, és ehhez a Budapest, Király u. 11. szám alatti telephelyen újabb tereket biztosít.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z ERöMŰVHÁZ Nonprofit Kft. ügyvezetőjét, hogy gondoskodjon a Pop-Rock Történeti Kiállítás létrehozásával kapcsolatos szakmai feladatok megkezdéséről.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z ERöMŰVHÁZ Nonprofit Kft. ügyvezetőjét, hogy gondoskodjon a társaság Szervezeti és Működési Szabályzatának fentiek szerinti módosításáról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, valamin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szeptember 30.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 Képviselő-testülete úgy dönt, hogy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120" w:after="0"/>
        <w:ind w:left="714" w:hanging="35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öMŰVHÁZ Nonprofit Kft. részére új telephelyet jelöl ki, az új telephely címe: Budapest, VII. kerület, Hernád utca 42-46.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120" w:after="0"/>
        <w:ind w:left="714" w:hanging="35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z ERöMŰVHÁZ Nonprofit Kft. ügyvezetőjét, hogy gondoskodjon a társaság Alapító okiratának, valamint Szervezeti és Működési Szabályzatának fentiek szerinti módosításáról és a cégiratok Cégbírsághoz történő benyújtás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, valamin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szeptember 30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 Képviselő-testülete úgy dönt, hogy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120" w:after="0"/>
        <w:ind w:left="709" w:hanging="35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, Hernád u. 42-46. alatt álló épület Marek József u.-Hernád u. sarkán álló szárnyának 4. emeletét az ERöMŰVHÁZ Nonprofit Kft. használatába adja a Közszolgáltatási Keretszerződésben rögzített közfeladatok ellátásának céljából.</w:t>
      </w:r>
    </w:p>
    <w:p>
      <w:pPr>
        <w:pStyle w:val="ListParagraph"/>
        <w:numPr>
          <w:ilvl w:val="0"/>
          <w:numId w:val="7"/>
        </w:numPr>
        <w:spacing w:before="120" w:after="0"/>
        <w:ind w:left="709" w:hanging="35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kéri a Polgármestert, hogy gondoskodjon a fent megjelölt épületrésznek az ERöMŰVHÁZ Nonprofit Kft. részére történő ingyenes használatba ad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 xml:space="preserve">: Vattamány Zsolt polgármester 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szeptember 3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B050"/>
          <w:sz w:val="24"/>
          <w:szCs w:val="24"/>
        </w:rPr>
      </w:pPr>
      <w:r>
        <w:rPr>
          <w:rFonts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 Képviselő-testülete úgy dönt, hogy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mvas Levente Pétert</w:t>
      </w:r>
      <w:r>
        <w:rPr>
          <w:rFonts w:ascii="Times New Roman" w:hAnsi="Times New Roman"/>
          <w:sz w:val="24"/>
          <w:szCs w:val="24"/>
        </w:rPr>
        <w:t xml:space="preserve">, az ERöMŰVHÁZ Nonprofit Kft. ügyvezetőjét </w:t>
      </w:r>
      <w:r>
        <w:rPr>
          <w:rFonts w:ascii="Times New Roman" w:hAnsi="Times New Roman"/>
          <w:b/>
          <w:sz w:val="24"/>
          <w:szCs w:val="24"/>
        </w:rPr>
        <w:t>2018. szeptember 15. napjával felmenti</w:t>
      </w:r>
      <w:r>
        <w:rPr>
          <w:rFonts w:ascii="Times New Roman" w:hAnsi="Times New Roman"/>
          <w:sz w:val="24"/>
          <w:szCs w:val="24"/>
        </w:rPr>
        <w:t xml:space="preserve"> ügyvezetői megbízatása alól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120" w:after="0"/>
        <w:ind w:left="425" w:hanging="35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unda Margitot, az ERöMŰVHÁZ Nonprofit Kft. cégvezetőjét 2018. szeptember 15. napjával felmenti cégvezetői megbízása alól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120" w:after="0"/>
        <w:ind w:left="425" w:hanging="35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szeptember 16. – 2019. december 31. közötti időtartamra</w:t>
      </w:r>
      <w:r>
        <w:rPr>
          <w:rFonts w:ascii="Times New Roman" w:hAnsi="Times New Roman"/>
          <w:sz w:val="24"/>
          <w:szCs w:val="24"/>
        </w:rPr>
        <w:t xml:space="preserve"> határozott idejű munkaviszony keretében az ERöMŰVHÁZ Erzsébetvárosi Összevont Művelődési Központ Nonprofit Korlátolt Felelősségű Társaság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ügyvezetőjének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Runda Margitot</w:t>
      </w:r>
      <w:r>
        <w:rPr>
          <w:rFonts w:ascii="Times New Roman" w:hAnsi="Times New Roman"/>
          <w:sz w:val="24"/>
          <w:szCs w:val="24"/>
        </w:rPr>
        <w:t xml:space="preserve"> (lakcím: 1096 Budapest, Vendel u. 15-17. B lph. 2.e. 1., anyja neve: Hascsák Margit) </w:t>
      </w:r>
      <w:r>
        <w:rPr>
          <w:rFonts w:ascii="Times New Roman" w:hAnsi="Times New Roman"/>
          <w:b/>
          <w:sz w:val="24"/>
          <w:szCs w:val="24"/>
        </w:rPr>
        <w:t>nevezi ki</w:t>
      </w:r>
      <w:r>
        <w:rPr>
          <w:rFonts w:ascii="Times New Roman" w:hAnsi="Times New Roman"/>
          <w:sz w:val="24"/>
          <w:szCs w:val="24"/>
        </w:rPr>
        <w:t xml:space="preserve"> havi bruttó 600.000 Ft alapbér, valamint az ERöMŰVHÁZ Nonprofit Kft. Javadalmazási Szabályzata szerinti juttatások mellett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120" w:after="0"/>
        <w:ind w:left="425" w:hanging="35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hogy gondoskodjon az 1-3. pontok szerinti munkajogi dokumentumok elkészültéről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120" w:after="0"/>
        <w:ind w:left="425" w:hanging="35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z ERöMŰVHÁZ Nonprofit Kft. ügyvezetőjét, hogy gondoskodjon a társaság Alapító okiratának, valamint Szervezeti és Működési Szabályzatának fentiek szerinti módosításáról és a cégiratok Cégbírósághoz történő benyújtás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, valamin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szeptember 15., 5. pont esetében 2018. szeptember 3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 Képviselő-testülete úgy dönt, hogy az ERöMŰVHÁZ Nonprofit Kft-vel 2017. január 11-én megkötött Közszolgáltatási Keretszerződést az alábbiak szerint módosítja:</w:t>
      </w:r>
    </w:p>
    <w:p>
      <w:pPr>
        <w:pStyle w:val="ListParagraph"/>
        <w:numPr>
          <w:ilvl w:val="0"/>
          <w:numId w:val="4"/>
        </w:numPr>
        <w:spacing w:lineRule="auto" w:line="240"/>
        <w:ind w:left="28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szolgáltatási szerződés III. 14. pontja helyébe a következő rendelkezés lép:</w:t>
      </w:r>
    </w:p>
    <w:p>
      <w:pPr>
        <w:pStyle w:val="Standard"/>
        <w:spacing w:before="120" w:after="200"/>
        <w:ind w:left="284" w:hanging="0"/>
        <w:jc w:val="both"/>
        <w:rPr/>
      </w:pPr>
      <w:r>
        <w:rPr/>
        <w:t>„</w:t>
      </w:r>
      <w:r>
        <w:rPr/>
        <w:t xml:space="preserve">14. Igazodva a tanévhez óvodáskortól a középiskolás korosztályig </w:t>
      </w:r>
      <w:r>
        <w:rPr>
          <w:i/>
        </w:rPr>
        <w:t>a kerületi köznevelési intézményekkel együttműködve</w:t>
      </w:r>
      <w:r>
        <w:rPr/>
        <w:t xml:space="preserve"> gyermek- és ifjúsági rendezvények megszervezésében és megrendezésében működik közre. Az intézményen belül Ifjúsági pont működését teszi lehetővé, továbbá az ifjúsági korosztály széleskörű tájékoztatásához folyamatosan biztosítja a szükséges információkat.</w:t>
      </w:r>
    </w:p>
    <w:p>
      <w:pPr>
        <w:pStyle w:val="Standard"/>
        <w:spacing w:before="120" w:after="200"/>
        <w:ind w:left="720" w:hanging="0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szolgáltatási szerződés III. pontja az alábbi 17. ponttal egészül ki:</w:t>
      </w:r>
    </w:p>
    <w:p>
      <w:pPr>
        <w:pStyle w:val="ListParagraph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17. Zenei ismeretterjesztő és interaktív programokat, zenei rendezvényeket, koncerteket szervez. Pop-Rock Történeti Kiállítás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hoz létre és biztosítja működését.</w:t>
      </w:r>
    </w:p>
    <w:p>
      <w:pPr>
        <w:pStyle w:val="ListParagraph"/>
        <w:spacing w:lineRule="auto" w: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szolgáltatási szerződés V. 1. pontja helyébe az alábbi rendelkezés lép: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4" w:name="_GoBack"/>
      <w:bookmarkStart w:id="5" w:name="_GoBack"/>
      <w:bookmarkEnd w:id="5"/>
    </w:p>
    <w:p>
      <w:pPr>
        <w:pStyle w:val="Standard"/>
        <w:jc w:val="center"/>
        <w:rPr/>
      </w:pPr>
      <w:r>
        <w:rPr>
          <w:b/>
        </w:rPr>
        <w:t>„</w:t>
      </w:r>
      <w:r>
        <w:rPr>
          <w:b/>
        </w:rPr>
        <w:t>V.</w:t>
      </w:r>
    </w:p>
    <w:p>
      <w:pPr>
        <w:pStyle w:val="Standard"/>
        <w:jc w:val="center"/>
        <w:rPr/>
      </w:pPr>
      <w:r>
        <w:rPr>
          <w:b/>
        </w:rPr>
        <w:t xml:space="preserve">A tevékenység, illetve a szolgáltatás helyszínének, időtartamának, </w:t>
        <w:br/>
        <w:t>a nyitva tartás rendjének meghatározása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andard"/>
        <w:ind w:left="426" w:hanging="0"/>
        <w:jc w:val="both"/>
        <w:rPr/>
      </w:pPr>
      <w:r>
        <w:rPr/>
        <w:t xml:space="preserve">1. Az ERöMŰVHÁZ Nonprofit Kft. </w:t>
      </w:r>
    </w:p>
    <w:p>
      <w:pPr>
        <w:pStyle w:val="Standard"/>
        <w:numPr>
          <w:ilvl w:val="0"/>
          <w:numId w:val="5"/>
        </w:numPr>
        <w:ind w:left="1134" w:hanging="360"/>
        <w:jc w:val="both"/>
        <w:rPr/>
      </w:pPr>
      <w:r>
        <w:rPr/>
        <w:t xml:space="preserve">a használatra átadott Wesselényi u. 17. szám alatti épület nyitvatartási idejét az igénybevételtől függően, de minimum heti 73 órában határozza meg. </w:t>
      </w:r>
    </w:p>
    <w:p>
      <w:pPr>
        <w:pStyle w:val="Standard"/>
        <w:numPr>
          <w:ilvl w:val="0"/>
          <w:numId w:val="5"/>
        </w:numPr>
        <w:ind w:left="1134" w:hanging="360"/>
        <w:jc w:val="both"/>
        <w:rPr/>
      </w:pPr>
      <w:r>
        <w:rPr/>
        <w:t xml:space="preserve">a használatra átadott Király utca 11. szám alatti épület nyitvatartási idejét az igénybevételtől függően, de minimum heti 73 órában határozza meg. </w:t>
      </w:r>
    </w:p>
    <w:p>
      <w:pPr>
        <w:pStyle w:val="Standard"/>
        <w:numPr>
          <w:ilvl w:val="0"/>
          <w:numId w:val="5"/>
        </w:numPr>
        <w:ind w:left="1134" w:hanging="360"/>
        <w:jc w:val="both"/>
        <w:rPr/>
      </w:pPr>
      <w:r>
        <w:rPr/>
        <w:t>a kiállítóhelyként üzemelő Róth Miksa Emlékház és Gyűjtemény nyitvatartási idejét minimum heti 24 órában határozza meg, a nyitvatartás személyi feltételét az ERöMŰVHÁZ Nonprofit Kft</w:t>
      </w:r>
      <w:r>
        <w:rPr>
          <w:b/>
        </w:rPr>
        <w:t>.</w:t>
      </w:r>
      <w:r>
        <w:rPr/>
        <w:t xml:space="preserve"> biztosítja. </w:t>
      </w:r>
    </w:p>
    <w:p>
      <w:pPr>
        <w:pStyle w:val="Standard"/>
        <w:numPr>
          <w:ilvl w:val="0"/>
          <w:numId w:val="5"/>
        </w:numPr>
        <w:ind w:left="1134" w:hanging="360"/>
        <w:jc w:val="both"/>
        <w:rPr/>
      </w:pPr>
      <w:r>
        <w:rPr/>
        <w:t>a használatra átadott Csányi u. 5. szám alatti épület nyitvatartási idejét az igénybevételtől függően, de minimum heti 24 órában határozza meg</w:t>
      </w:r>
    </w:p>
    <w:p>
      <w:pPr>
        <w:pStyle w:val="Standard"/>
        <w:numPr>
          <w:ilvl w:val="0"/>
          <w:numId w:val="5"/>
        </w:numPr>
        <w:ind w:left="1134" w:hanging="360"/>
        <w:jc w:val="both"/>
        <w:rPr>
          <w:i/>
          <w:i/>
        </w:rPr>
      </w:pPr>
      <w:r>
        <w:rPr>
          <w:i/>
        </w:rPr>
        <w:t>a használatra átadott Hernád u. 42-46. (IV. emelet) szám alatti épület nyitvatartási idejét az igénybevételtől függően, de minimum heti 24 órában határozza meg.</w:t>
      </w:r>
    </w:p>
    <w:p>
      <w:pPr>
        <w:pStyle w:val="Standard"/>
        <w:ind w:left="720" w:hanging="0"/>
        <w:rPr/>
      </w:pPr>
      <w:r>
        <w:rPr/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és felhatalmazza a Polgármestert, hogy a Közszolgáltatási Szerződés módosítását az ERöMŰVHÁZ Nonprofit Kft-vel megkös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szeptember 3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 Képviselő-testülete úgy dönt, hogy 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120" w:after="0"/>
        <w:ind w:left="714" w:hanging="35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gbízza az ERöMŰVHÁZ Nonprofit Kft-t azzal, hogy biztosítsa az Erzsébetvárosi Zsidó Örökségért Alapítvány működéséhez szükséges helyszínt és tárgyi feltételeket a 1077 Budapest, Csányi u. 5. szám alatti telephelyén.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120" w:after="0"/>
        <w:ind w:left="714" w:hanging="35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z ERöMŰVHÁZ Nonprofit Kft-t az Erzsébetvárosi Zsidó Örökségért Alapítvánnyal való együttműködésre, melynek keretében az Nonprofit Kft. dologi és humán erőforrásainak függvényében ellátja az Alapítvány megkereséseit.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120" w:after="0"/>
        <w:ind w:left="714" w:hanging="35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apítvánnyal kapcsolatos alapítói döntések meghozatalában az ERöMŰVHÁZ Nonprofit Kft-vel – mint alapítóval –  együttdöntési jog illeti meg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,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lfogadja az ERöMŰVHÁZ Nonprofit Kft. 2018. évi </w:t>
      </w:r>
      <w:r>
        <w:rPr>
          <w:rFonts w:ascii="Times New Roman" w:hAnsi="Times New Roman"/>
          <w:b/>
          <w:sz w:val="24"/>
          <w:szCs w:val="24"/>
        </w:rPr>
        <w:t>módosított</w:t>
      </w:r>
      <w:r>
        <w:rPr>
          <w:rFonts w:ascii="Times New Roman" w:hAnsi="Times New Roman"/>
          <w:sz w:val="24"/>
          <w:szCs w:val="24"/>
        </w:rPr>
        <w:t xml:space="preserve"> üzleti tervét a határozat melléklete szerint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120" w:after="0"/>
        <w:ind w:left="714" w:hanging="35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1/2018. (II.14.) számú Képviselő-testületi határozat alapján biztosított 307.436.000 Ft összegű kompenzációt 9.430.000 Ft-tal megemeli, így az ERöMŰVHÁZ Nonprofit Kft. részére a 2018. évre biztosított kompenzáció keretösszege: 316.866.000 Ft.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120" w:after="0"/>
        <w:ind w:left="714" w:hanging="35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és felhatalmazza a Polgármestert, hogy a 2. pont alapján a kiegészítő szerződést az ERöMŰVHÁZ Nonprofit Kft-vel kösse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szeptember 3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59" w:before="0" w:after="1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8. augusztus 31.</w:t>
      </w:r>
    </w:p>
    <w:p>
      <w:pPr>
        <w:pStyle w:val="Normal"/>
        <w:tabs>
          <w:tab w:val="clear" w:pos="720"/>
          <w:tab w:val="center" w:pos="6804" w:leader="none"/>
        </w:tabs>
        <w:spacing w:lineRule="auto" w:line="259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Vattamány Zsolt</w:t>
      </w:r>
    </w:p>
    <w:p>
      <w:pPr>
        <w:pStyle w:val="Normal"/>
        <w:tabs>
          <w:tab w:val="clear" w:pos="720"/>
          <w:tab w:val="center" w:pos="6804" w:leader="none"/>
        </w:tabs>
        <w:spacing w:lineRule="auto" w:line="259" w:before="0" w:after="1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a717c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3a717c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3a717c"/>
    <w:pPr>
      <w:spacing w:lineRule="auto" w:line="240"/>
    </w:pPr>
    <w:rPr>
      <w:sz w:val="20"/>
      <w:szCs w:val="20"/>
    </w:rPr>
  </w:style>
  <w:style w:type="paragraph" w:styleId="Standard" w:customStyle="1">
    <w:name w:val="Standard"/>
    <w:qFormat/>
    <w:rsid w:val="003a717c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00000A"/>
      <w:kern w:val="0"/>
      <w:sz w:val="24"/>
      <w:szCs w:val="24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440B8C9-759D-43FE-964B-81B15945A6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7</Pages>
  <Words>1591</Words>
  <Characters>10985</Characters>
  <CharactersWithSpaces>12551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35:00Z</dcterms:created>
  <dc:creator>Nyári Petra</dc:creator>
  <dc:description/>
  <dc:language>en-US</dc:language>
  <cp:lastModifiedBy>Bodzsár Tímea</cp:lastModifiedBy>
  <cp:lastPrinted>2015-06-19T08:32:00Z</cp:lastPrinted>
  <dcterms:modified xsi:type="dcterms:W3CDTF">2018-08-31T12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