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A Képviselő-testület 2018. szeptember 0</w:t>
      </w:r>
      <w:bookmarkStart w:id="0" w:name="_GoBack"/>
      <w:bookmarkEnd w:id="0"/>
      <w:r>
        <w:rPr>
          <w:rFonts w:ascii="Times New Roman" w:hAnsi="Times New Roman"/>
          <w:b/>
          <w:bCs/>
          <w:sz w:val="28"/>
          <w:szCs w:val="28"/>
        </w:rPr>
        <w:t>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ás az Erzsébet Tervhez kapcsolódó zöldfelület bővítésekről, utcafásítás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Képvelő-testület 94/2016.(II.16.) számú határozatának megfelelően tájékoztatjuk a Tisztelt Képvelő-testületet Erzsébetváros utcafásítási, illetve egyéb zöldfelület bővítési lehetőségeinek vizsgálatáról, és bemutatjuk a 2018. évi vizsgálati eredmények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az elmúlt évekhez hasonlóan ebben az évben is jelentős fejlesztéseket tervez Erzsébetvárosban, amelyek során a </w:t>
      </w: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zöldfelületek bővítése változatlanul kívánatos cél. A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utcafásítási, illetve egyéb zöldfelület bővítési lehetőségek vizsgálatát szakaszosan, az Erzsébet tervhez illeszkedő ütemezés szerint célszerű elvégezni. </w:t>
      </w: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Az útfelújításokat megelőző tervezéskor továbbra is vizsgáljuk a közművek elhelyezkedését, és az adottságoknak megfelelően a növényültetési lehetőségeket, a végleges döntést azonban a bontások utáni, tényleges közműhelyzet ismeretében lehet ho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Százház utcai önkormányzati tulajdonú beépítetlen telek területén összesen 40 db várostűrő díszfát telepítettünk, az ültetőgödörben teljes talajcserével. Ebből a kutyafuttató területére ültetett 25 db fa esetében a fák törzsét mechanikai védelemmel kellett ellátni, hogy a kutyák vizelete ne érhesse a fák törzsét, mert annak magasabb pH értéke károsítja a kéreg szöveteket, ami a fa lassú pusztulásához vezeth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 xml:space="preserve">A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Százház </w:t>
      </w:r>
      <w:r>
        <w:rPr>
          <w:rFonts w:eastAsia="Calibri" w:ascii="Times New Roman" w:hAnsi="Times New Roman"/>
          <w:sz w:val="24"/>
          <w:szCs w:val="24"/>
        </w:rPr>
        <w:t xml:space="preserve">utcai önkormányzati tulajdonú beépítetlen telek nagyobb méterű területén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(9-27.sz. alatt) egy új közparkot alakítunk ki. </w:t>
      </w:r>
      <w:r>
        <w:rPr>
          <w:rFonts w:ascii="Times New Roman" w:hAnsi="Times New Roman"/>
          <w:sz w:val="24"/>
          <w:szCs w:val="24"/>
        </w:rPr>
        <w:t>Korábban 50 cm mélységben a talaj kicserélésre került. A kiviteli tervek szerint a következő parkelemek kerülnek kialakításra: szórt burkolatú sétányok, játszótér homokozóval, két üléses hintával, kombinált mászóvár csúszdával és egy rugós játékkal.  A játszótéren kívül kialakításra kerül egy kiemelt szint magassággal rendelkező pihenő zóna is. Az újonnan kialakított park kerítéssel kerül körbezárásra. A sétányok, a pihenő övezet és a játszótér mentén ülőpadok és hulladékgyűjtők kerülnek telepítésre. A játszótér és a pihenő övezet mellett elhelyezésre kerül 1-1 ivókút is. A park túlnyomó része füves terület és növénysziget lesz. A növényszigetek záró rétegeként 3 cm mulcs került terítésre. A füvesített és a növényekkel beépített szigetek öntözése a meglévő városi hálózatról öntőrendszerrel lesz megoldva.</w:t>
      </w:r>
    </w:p>
    <w:p>
      <w:pPr>
        <w:pStyle w:val="NoSpacing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 xml:space="preserve">A Dob utca- Klauzál tér- Wesselényi utca- Kazinczy utcák által határolt „15-ös tömb”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önkormányzati tulajdonú </w:t>
      </w: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 xml:space="preserve">ingatlan területén jelenleg folyamban van a terület rekultivációját követő új közpark létesítéssel kapcsolatos munkák kivitelezése. Az elfogadott terv téralakítása tájképi jellegű, szabálytalan és íves vonalvezetésű úthálózat vezeti körbe a látogatót.  A Dob utca felől megközelítve a park változatos fái fogadják majd a látogatókat. A Nagy Diófa utca lakóépületei felé árnyas piknikezőnek és napozó pihenőnek helyet adó teresedések kerülnek kialakításra. Ergonomikus és korszerű kültéri bútorokkal kényelmes felületek biztosíthatóak a feltöltődni vágyó látogatóknak. A megfelelően összeválogatott növényegyüttesek segítségével élő térelválasztók valósulnak meg az egyes helyszínek között. A Kazinczy utca felőli telekhatárnál lévő tűzfalra egy falfestés kerül Janikovszky Éva mesefiguráit ábrázolva, közelében egy kör alakú díszmedencével. A meglévő vízműdomb adottságainak köszönhetően integrálható a fent említett funkciókhoz, lépcső és leülési lehetőségek elhelyezésével, valamint madáretetők kihelyezésével. Az ELTE Egyetemi Könyvtár és Levéltár épületéhez közel kerül elhelyezésre Janikovszky Éva szobra. A komfortérzet érdekében egy egy helyiséges, mozgáskorlátozottak számára is igénybe vehető, vízöblítéses nyilvános mosdó épület is elhelyezésre kerül. Visszakanyarodva a bejárat felé, a stabilizált szórt (öko-)burkolatú útvonalon haladva betérhetünk a park leginkább érzékekre ható részeire, az illat- és fűszer kerthez, valamint a mediterrán kerthez. Az ösvény mentén kényelmes padok, berendezési tárgyak és csodás növények biztosítják a teljes feltöltődést. A mediterrán kertrészbe, ahol a már meglévő fügefákat, selyemakácot, kivit és lilaakácot további csodás, déli hangulatot idéző növény egyedekkel egészítjük ki. Az új zöld-kerítés és útvonal mentén jelenik meg a rózsakert, ahova a területen már a lakók által beültetett rózsákat is áttelepítjük. Az idei év végére várhatóan a látogatók használatba vehetik Budapest belvárosának talán legszebb közparkj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 xml:space="preserve">Az </w:t>
      </w:r>
      <w:r>
        <w:rPr>
          <w:rFonts w:ascii="Times New Roman" w:hAnsi="Times New Roman"/>
          <w:sz w:val="24"/>
          <w:szCs w:val="24"/>
        </w:rPr>
        <w:t>Erzsébet terv szerinti</w:t>
      </w: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 xml:space="preserve">, idei évre tervezett útfelújításokhoz kapcsolódó utcafásítási, növényesítési terveket az alábbiakban ismertetjük:       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 xml:space="preserve">Alsó erdősor utca: 3 db fa telepítése már szerepel a tervekben a 36. sz. előtt,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Jobbágy utca: 4 db fa telepítése már szerepel a tervekben a 2 sz. előtt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Dob utca: a 85. szám előtti iskola előtt 2 db cserjesziget kialakítására nyílik lehetősé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Újabb oszlopos virágtartók telepítését tervezzük az önkormányzati képviselőktől, illetve a kerületi lakosságtól beérkezett igények alapján, az alábbi helyszíneken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Hársfa utca 24-26. sz. előtt 10 db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Dohány utca 78-80. sz. előtt</w:t>
        <w:tab/>
        <w:t>10 db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Szövetség utca 26-28/a. sz. előtt 10 db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Alsó erdősor utca 26-34. sz. előtt 19 db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Hernád u. 10-34. sz. előtt 34 db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Rózsa u. 41-47/b. sz. előtt 14 db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Rózsa u. 38/a-40/b. sz. előtt 17 db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Wesselényi u. 38. sz. előtt 11 db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Wesselényi u. 50-52. sz. előtt 11 db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Hernád u. 2-6. sz. 7 db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István utca 34-42. sz. előtt 24 db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Kertész utca (Király u. –Dob u. között) 32 db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  <w:t>Csányi u. 7. sz. előtt 5 d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Az egyes közterületeken a régi típusú, faszerkezetes dézsák állapota mára annyira leromlott, hogy a javításuk már nem megoldható. A fa elemek korhadtak, az edények belső szigetelése tönkrement, sok edényből az öntözővíz oldat kifolyik. Az utóbbi évek gyakorlatának megfelelően időt állóbb, fém vázszerkezetű dézsákat szerzünk be, amelyekbe a már </w:t>
      </w:r>
      <w:r>
        <w:rPr>
          <w:rFonts w:ascii="Times New Roman" w:hAnsi="Times New Roman"/>
          <w:sz w:val="24"/>
          <w:szCs w:val="24"/>
        </w:rPr>
        <w:t>meglévő fákat és cserjéket ültetjük át, illetve szükség szerint gondoskodunk az elhalt növényanyag pótlásáról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2018. április hónapban, a projekt második ütemében összesen 63 db cseréje valósult meg a következő helyszíneken: a Peterdy utca, Péterfy Sándor utca, Nefelejcs utca és Bethlen Gábor utc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projekt harmadik ütemében pedig megtörténik a fennmaradó összes régi típusú planténer lecserélése a következő helyszíneken: Jobbágy utca, Jósika utca, Bethlen G. utca, Kisdiófa utca, Király-Kazinczy játszótér, Hutyra F. utca, Madách Imre ú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"/>
          <w:kern w:val="2"/>
          <w:sz w:val="24"/>
          <w:szCs w:val="24"/>
          <w:lang w:eastAsia="zh-CN" w:bidi="hi-IN"/>
        </w:rPr>
      </w:pPr>
      <w:r>
        <w:rPr>
          <w:rFonts w:eastAsia="SimSu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 terv szerinti, jövő évi útfelújítási munkák során a tervezési fázisban továbbra is vizsgálni fogjuk a fahelyek kialakításának lehetőségét, és amennyiben azt a közmű védőtávolságok engedik, új faültetési helyeket fogunk kijelölni a területeke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8. augusztu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BB333B-8A9A-493F-AE1B-7C42BEFC55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904</Words>
  <Characters>6244</Characters>
  <CharactersWithSpaces>713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43:00Z</dcterms:created>
  <dc:creator>Szász Eleonóra dr.</dc:creator>
  <dc:description/>
  <dc:language>en-US</dc:language>
  <cp:lastModifiedBy>Rónaszéki Réka</cp:lastModifiedBy>
  <cp:lastPrinted>2015-06-19T08:32:00Z</cp:lastPrinted>
  <dcterms:modified xsi:type="dcterms:W3CDTF">2018-08-31T07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